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cs="Calibri"/>
          <w:b/>
          <w:b/>
          <w:sz w:val="24"/>
          <w:szCs w:val="24"/>
        </w:rPr>
      </w:pPr>
      <w:r>
        <w:rPr>
          <w:rFonts w:cs="Calibri"/>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cs="Calibri"/>
          <w:b/>
          <w:b/>
          <w:sz w:val="24"/>
          <w:szCs w:val="24"/>
        </w:rPr>
      </w:pPr>
      <w:r>
        <w:rPr>
          <w:rFonts w:cs="Calibri"/>
          <w:b/>
          <w:sz w:val="24"/>
          <w:szCs w:val="24"/>
        </w:rPr>
        <w:t>GOVERNO FEDERAL</w:t>
      </w:r>
    </w:p>
    <w:p>
      <w:pPr>
        <w:pStyle w:val="Legenda1"/>
        <w:rPr>
          <w:rFonts w:ascii="Calibri" w:hAnsi="Calibri" w:cs="Calibri"/>
          <w:color w:val="000000"/>
          <w:szCs w:val="24"/>
        </w:rPr>
      </w:pPr>
      <w:r>
        <w:rPr>
          <w:rFonts w:cs="Calibri" w:ascii="Calibri" w:hAnsi="Calibri"/>
          <w:color w:val="000000"/>
          <w:szCs w:val="24"/>
        </w:rPr>
        <w:t>MINISTÉRIO DO MEIO AMBIENTE</w:t>
      </w:r>
    </w:p>
    <w:p>
      <w:pPr>
        <w:pStyle w:val="Normal"/>
        <w:spacing w:lineRule="auto" w:line="240" w:before="0" w:after="0"/>
        <w:rPr>
          <w:rFonts w:ascii="Calibri" w:hAnsi="Calibri" w:cs="Calibri"/>
          <w:color w:val="000000"/>
          <w:sz w:val="24"/>
          <w:szCs w:val="24"/>
        </w:rPr>
      </w:pPr>
      <w:r>
        <w:rPr>
          <w:rFonts w:cs="Calibri"/>
          <w:color w:val="000000"/>
          <w:sz w:val="24"/>
          <w:szCs w:val="24"/>
        </w:rPr>
      </w:r>
    </w:p>
    <w:p>
      <w:pPr>
        <w:pStyle w:val="TextosemFormatao1"/>
        <w:jc w:val="both"/>
        <w:rPr>
          <w:rFonts w:ascii="Calibri" w:hAnsi="Calibri" w:cs="Calibri"/>
          <w:sz w:val="24"/>
          <w:szCs w:val="24"/>
        </w:rPr>
      </w:pPr>
      <w:r>
        <w:rPr>
          <w:rFonts w:cs="Calibri" w:ascii="Calibri" w:hAnsi="Calibri"/>
          <w:sz w:val="24"/>
          <w:szCs w:val="24"/>
        </w:rPr>
      </w:r>
    </w:p>
    <w:p>
      <w:pPr>
        <w:pStyle w:val="TextosemFormatao1"/>
        <w:jc w:val="both"/>
        <w:rPr>
          <w:rFonts w:ascii="Calibri" w:hAnsi="Calibri" w:cs="Calibri"/>
          <w:sz w:val="24"/>
          <w:szCs w:val="24"/>
        </w:rPr>
      </w:pPr>
      <w:r>
        <w:rPr>
          <w:rFonts w:cs="Calibri" w:ascii="Calibri" w:hAnsi="Calibri"/>
          <w:sz w:val="24"/>
          <w:szCs w:val="24"/>
        </w:rPr>
      </w:r>
    </w:p>
    <w:p>
      <w:pPr>
        <w:pStyle w:val="TextosemFormatao1"/>
        <w:jc w:val="center"/>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TextosemFormatao1"/>
        <w:jc w:val="both"/>
        <w:rPr>
          <w:rFonts w:ascii="Calibri" w:hAnsi="Calibri" w:cs="Calibri"/>
          <w:b/>
          <w:b/>
          <w:sz w:val="24"/>
          <w:szCs w:val="24"/>
        </w:rPr>
      </w:pPr>
      <w:r>
        <w:rPr>
          <w:rFonts w:cs="Calibri" w:ascii="Calibri" w:hAnsi="Calibri"/>
          <w:b/>
          <w:sz w:val="24"/>
          <w:szCs w:val="24"/>
        </w:rPr>
      </w:r>
    </w:p>
    <w:p>
      <w:pPr>
        <w:pStyle w:val="Normal"/>
        <w:spacing w:lineRule="auto" w:line="240" w:before="0" w:after="0"/>
        <w:jc w:val="center"/>
        <w:rPr>
          <w:rFonts w:cs="Calibri"/>
          <w:sz w:val="28"/>
          <w:szCs w:val="28"/>
        </w:rPr>
      </w:pPr>
      <w:r>
        <w:rPr>
          <w:rFonts w:cs="Calibri"/>
          <w:sz w:val="28"/>
          <w:szCs w:val="28"/>
        </w:rPr>
        <w:t>144ª Reunião da Câmara Técnica Legal e Institucional – CTIL do Conselho Nacional de Recursos Hídricos - CNRH.</w:t>
      </w:r>
    </w:p>
    <w:p>
      <w:pPr>
        <w:pStyle w:val="Normal"/>
        <w:spacing w:lineRule="auto" w:line="240" w:before="0" w:after="0"/>
        <w:jc w:val="center"/>
        <w:rPr>
          <w:rFonts w:cs="Calibri"/>
          <w:sz w:val="28"/>
          <w:szCs w:val="28"/>
        </w:rPr>
      </w:pPr>
      <w:r>
        <w:rPr>
          <w:rFonts w:cs="Calibri"/>
          <w:sz w:val="28"/>
          <w:szCs w:val="28"/>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Brasília/DF.</w:t>
      </w:r>
    </w:p>
    <w:p>
      <w:pPr>
        <w:pStyle w:val="Normal"/>
        <w:spacing w:lineRule="auto" w:line="240" w:before="0" w:after="0"/>
        <w:jc w:val="center"/>
        <w:rPr/>
      </w:pPr>
      <w:r>
        <w:rPr>
          <w:rStyle w:val="StrongEmphasis"/>
          <w:rFonts w:cs="Calibri"/>
          <w:b w:val="false"/>
          <w:sz w:val="24"/>
          <w:szCs w:val="24"/>
        </w:rPr>
        <w:t>24 de Maio de 2018</w:t>
      </w:r>
      <w:r>
        <w:rPr>
          <w:rFonts w:cs="Calibri"/>
          <w:sz w:val="24"/>
          <w:szCs w:val="24"/>
        </w:rPr>
        <w:t>.</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i/>
          <w:i/>
          <w:sz w:val="24"/>
          <w:szCs w:val="24"/>
        </w:rPr>
      </w:pPr>
      <w:r>
        <w:rPr>
          <w:rFonts w:cs="Calibri"/>
          <w:i/>
          <w:sz w:val="24"/>
          <w:szCs w:val="24"/>
        </w:rPr>
        <w:t>(Transcrição ipsis verbis)</w:t>
      </w:r>
    </w:p>
    <w:p>
      <w:pPr>
        <w:pStyle w:val="Normal"/>
        <w:spacing w:lineRule="auto" w:line="240" w:before="0" w:after="0"/>
        <w:jc w:val="center"/>
        <w:rPr>
          <w:rFonts w:cs="Calibri"/>
          <w:i/>
          <w:i/>
          <w:sz w:val="24"/>
          <w:szCs w:val="24"/>
        </w:rPr>
      </w:pPr>
      <w:r>
        <w:rPr>
          <w:rFonts w:cs="Calibri"/>
          <w:i/>
          <w:sz w:val="24"/>
          <w:szCs w:val="24"/>
        </w:rPr>
        <w:t>Empresa ProiXL Estenotipia</w:t>
      </w:r>
    </w:p>
    <w:p>
      <w:pPr>
        <w:pStyle w:val="TextosemFormatao"/>
        <w:jc w:val="both"/>
        <w:rPr>
          <w:rFonts w:ascii="Calibri" w:hAnsi="Calibri" w:cs="Calibri"/>
          <w:b/>
          <w:b/>
          <w:i/>
          <w:i/>
          <w:sz w:val="24"/>
          <w:szCs w:val="24"/>
        </w:rPr>
      </w:pPr>
      <w:r>
        <w:rPr>
          <w:rFonts w:cs="Calibri" w:ascii="Calibri" w:hAnsi="Calibri"/>
          <w:b/>
          <w:i/>
          <w:sz w:val="24"/>
          <w:szCs w:val="24"/>
        </w:rPr>
      </w:r>
    </w:p>
    <w:p>
      <w:pPr>
        <w:sectPr>
          <w:footerReference w:type="default" r:id="rId3"/>
          <w:type w:val="nextPage"/>
          <w:pgSz w:w="12240" w:h="15840"/>
          <w:pgMar w:left="1701" w:right="1701" w:gutter="0" w:header="0" w:top="1417" w:footer="624" w:bottom="1417"/>
          <w:lnNumType w:countBy="1" w:restart="continuous" w:distance="283"/>
          <w:pgNumType w:start="0" w:fmt="decimal"/>
          <w:formProt w:val="false"/>
          <w:textDirection w:val="lrTb"/>
          <w:docGrid w:type="default" w:linePitch="299" w:charSpace="0"/>
        </w:sectPr>
      </w:pP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Bom dia gente, já temos quórum? Adriana Lustosa, Ministério do Meio Ambiente. E aí a gente vai dar continuidade a reunião iniciada ontem. Tratando do </w:t>
      </w:r>
      <w:r>
        <w:rPr>
          <w:rFonts w:cs="Calibri"/>
          <w:color w:val="0070C0"/>
          <w:sz w:val="24"/>
          <w:szCs w:val="24"/>
        </w:rPr>
        <w:t>Item 4 que é a proposta de resolução que estabelece diretrizes para gestão integrada de recursos hídricos superficiais e subterrâneos, e articulação entre a união, os estados e o Distrito Federal com vistas ao fortalecimento desta gestão.</w:t>
      </w:r>
      <w:r>
        <w:rPr>
          <w:rFonts w:cs="Calibri"/>
          <w:sz w:val="24"/>
          <w:szCs w:val="24"/>
        </w:rPr>
        <w:t xml:space="preserve"> Esse item foi encaminhado pelas Câmaras Técnicas de Águas Subterrâneas e de Procedimentos, Ações e Outorga e Ações Reguladoras – CTAS e CTPOAR. E o Zoltan que é o Presidente da CTAS veio apresentar o tema para nossa discussão logo em seguida. Aí eu passo a palavra ao Zoltan.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ZOLTAN ROMERO CAVALCANTE RODRIGUES (CTAS)</w:t>
      </w:r>
      <w:r>
        <w:rPr>
          <w:rFonts w:cs="Calibri"/>
          <w:sz w:val="24"/>
          <w:szCs w:val="24"/>
        </w:rPr>
        <w:t xml:space="preserve"> – Obrigado. Essa resolução ela é uma resolução que demorou para ser feita, levou vários anos de discussão dentro da CTAS. Com essa discussão da CTAS em 2014, avançou para 2015, por volta de 2015 o pessoal da CTAS decidiu que não podia ficar sozinho porque envolvia muitas questões de outorga. Então chamou a CTPOAR para participar também. E então se tornou uma resolução conjunta. Ela demorou nessa discussão porque ela é uma inovação até em termos internacionais. Tradicionalmente a gestão de recursos hídricos é feita de maneira separada. Você tem uma gestão de água superficial e uma gestão de água subterrânea. Até nos órgãos gestores isso é feito em separado. Bom, mas isso leva a um problema, qual é o problema? É que água superficial e subterrânea não são águas separadas, elas na verdade são uma só. Quando você pega os rios perenes do Brasil, com exceção de alguns rios que tem contribuição de geleira, que são alguns casos de alguns rios amazônicos, todos os rios perenes do Brasil são perenes porque recebem contribuição subterrânea. Então a realidade é a seguinte, um estado, Minas Gerais, por exemplo, que outorga baseado em Q7-10. Q7-10 na verdade é água subterrânea. Então essa visão em separado leva a confusões e problemas múltiplos. Por exemplo, planos de bacia, quando no plano de bacia o hidrólogo fala da disponibilidade hídrica superficial da bacia, e ele, por exemplo, estabelece que o uso será, citando o caso da Bahia, 20% da Q90, ele está usando a Q7, 80% da Q90, correção. Ele está usando a Q7-10 e mais um pouco. Então ele está usando água subterrânea e superficial naquela disponibilidade hídrica calculada para a água superficial. Na parte hidrogeologia do plano, o hidrogeólogo pega o mesmo plano, avalia então a disponibilidade subterrânea, que ele chama então de reserva reguladora. Mas que o hidrólogo chama de escoamento de base, que é a Q7-10, e específica no plano que ele vai, que vai ser possível explorar, por exemplo, 80% da reserva reguladora. Bom, então no plano, na parte de hidrogeologia viu-se como disponibilidade 80% da reserva reguladora do aquífero. E no plano, na parte de hidrologia se viu como explotável 80% da vazão de base do rio. Então você tirou 80% duas vezes da mesma coisa. Então você acabou de tirar 160% da água. Esta é a situação atual dessa gestão em separado de água superficial e subterrânea. Bom, esse problema já é conhecido. Entretanto integrar as gestões é complicado, por quê? Porque os processos físicos que regem água subterrânea são muito diferentes dos processos físicos que regem água superficial, basta citar, por exemplo, a velocidade. Num rio você mede a velocidade da água em metros por segundo. Então você vê a água lá, está se mexendo a 3 metros por segundo, beleza. Num aquífero ela se mexe centímetros por dia, tanto que você mostra 80 centímetros por dia. Então você já vê aí uma disparidade de velocidade muito grande. Então isso faz com que a conexão entre água superficial e subterrânea seja: 1- difícil de ser dimensionada, difícil de ser corretamente localizada, ou seja, os trechos do rio que são de fato conectados e com qual aquífero, e também não são monitorados. Então nós hoje trabalhamos numa situação de ignorância muito grande. O problema é conhecido, mas os detalhes do problema que permitiriam a sua resolução não o são. Isso não é um problema só de Brasil, isso é um problema de mundo, pouquíssimos países do mundo têm algum tipo de gestão integrada de água superficial e subterrânea. Posso citar como exceções absolutas à regra a Nova Zelândia por ser uma ilha e a Austrália que fiz isso não por qualquer razão, mas porque teve uma seca tão grave que obrigou a matança de 80% do rebanho bovino da Austrália teve que ser sacrificado pela seca. Ordem do governo para, porque não tinha água, alguém tinha que ser sacrificado, ou as pessoas, ou os animais. A opção foi sacrificar 80% do rebanho bovino da Austrália porque não tinha água. Não, não tinha água. Não, e a questão, não, a questão é que simplesmente no caso da Austrália não havia escolha. A situação foi tão grave, mas tão grave, que o governo teve que criar todo um programa de apoio as famílias que ficaram sem renda, e um programa secundário que teve que ser criado na sequência de combate ao suicídio em massa que estava acontecendo pelo país. Porque sem água as pessoas se matam, o desespero leva as pessoas a se matarem. Então famílias, e não estou falando de famílias de baixa renda não, estou falando de famílias que tinham entre 10 mil e 15 mil cabeças de gado, estavam tendo de tomar banho na mesma bacia toda família, porque só se dispunha de 15 litros de água por dia para o banho de toda família. Então por essa situação de crise absoluta, que nós não vivemos, ela implantou um programa de gestão integrada de água superficial e subterrânea. Então em termos internacionais eu só conheço esses dois casos, a Nova Zelândia que fez isso e a Austrália que o fez simplesmente porque essa crise total obrigou a isso. Bom, então nós aqui no Brasil não estamos numa posição de crises desse tipo, nós não estamos com nenhuma crise de água subterrânea ou de água superficial que venha colapsar a economia nacional. Mas já é algo que vem sendo discutido entre os estados e a ANA há tempos, que é preciso avançarmos nessa questão. Então essa resolução ela não resolve o problema, mas ela indica os caminhos para que este problema não se perpetue para o futuro. Tanto que ela dá uma série de instruções e recomendações dos estudos e trabalhos que os estados e a união devem realizar a fim de suprir as lacunas que existem de conhecimento, para que uma gestão integrada de água superficial e subterrânea possa de fato ser implantada. Resumidamente é isso aí. Há só um último detalhe a acrescentar, algumas pessoas tem um receio que eu passei um tempo para esclarecer e mostrar que era infundado de quando você passa a contabilizar nas suas planilhas, nos seus bancos de dados, nos seus sistemas de outorga, não só as retiradas superficiais, mas também as retiradas subterrâneas, bacias poderão entrar em crise, ou seja, poderá se descobrir que a bacia não tem mais água. Entretanto eu pude demonstrar ao longo do tempo, e posso demonstrar a você, mas é claro, é uma explicação um pouco mais longa, que na verdade a gestão integrada como foi comprovada pela Nova Zelândia e pela Austrália, não reduz a disponibilidade. Pelo contrário, a tendência é aumentar, ela cria uma gestão mais inteligente que permite disponibilizar um recurso em maior quantidade e com maior garantia para os usuários. Tudo isso aqui é para esclarecer qualquer dúvida que os senhores tê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ntão eu abro então para as inscrições. Josevan e Percy estão inscrit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OSEVAN MORENO (ABES)</w:t>
      </w:r>
      <w:r>
        <w:rPr>
          <w:rFonts w:cs="Calibri"/>
          <w:sz w:val="24"/>
          <w:szCs w:val="24"/>
        </w:rPr>
        <w:t xml:space="preserve"> – Josevan, ABES. Bom, nós nos detemos a ler um pouco da resolução, e um dos pontos que mais nos realmente leva a refletir um pouquinho é principalmente no Art. 3º no Inciso 5º. As redes de monitoramento hidrometereológicas, hidrogeológicas necessárias. É só para dar uma... Oh, desculpe, 4º é, isso. É importante nós destacarmos neste artigo, no Art. 4º, nesse aqui, pode ser que no momento da análise do processo de outorga, nós não tenhamos as duas redes implementadas no estado. E aí é só para a gente poder destacar e colocar que na existência e na não existência o processo não pode paralisar, ele deve ter continuidade. Então é só um destaque, porque aí a gente deixa claro que se você for fazer um processo de análise no sentido de outorgar e de repente você não vai ter uma rede de monitoramento naquela bacia, você vai poder fazer, continuar o processo de análise com o que tem. Não é necessário esperar a instalação, fazer a rede de monitoramento para poder você analisar. Então isso é importante, é o primeiro destaque nesse sentido. Pode, eu estou só colocando um para clarear e deixar mais, que eu não vi durante a leitura que isso fica muito claro, é somente isso, aonde vai ficar, deixar claro que o organismo gestor ao momento de analisar, caso as redes não existam obrigatoriamente para poder ser, a gente continuar a análise, não pode parar, é nesse sentido. E só tem uma questão de conceito também, ainda no Inciso 3º desse mesmo artigo, sobre a questão do termo renováveis. No item de definições recarga e recarga renovável são as mesmas coisas. Então tá assim olha: estimativa de recarga e as reservas explotáveis e renováveis. Então recarga e renováveis lá na definição já está dizendo que é a mesma coisa, então era só suprimir aqui o renováveis, deixar recarga, lá na definição está do mesmo jeito, está só repetindo. Então começa assim. E realmente é importante demais que a gente tenha um início de um processo dessa integração. O que mais nos coloca é que ela está muito clara que é para ambientes perenes com capacidade, porque nosso semiárido a situação ela é bem distinta. Então a gente precisa é deixar claro o que é que ela se estabelece, para que é que ela vai ser funcionalmente operada dentro dos organismos gestores. Então eram esses dois destaqu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SR. GUSTAVO GAZZINELLI (Fonasc)</w:t>
      </w:r>
      <w:r>
        <w:rPr>
          <w:rFonts w:cs="Calibri"/>
          <w:sz w:val="24"/>
          <w:szCs w:val="24"/>
        </w:rPr>
        <w:t xml:space="preserve"> – Josevan, eu não entendi bem a sua observação sobre a questão das redes de monitoramento hidrometereológica e hidrogeológica. Eu não entendi aonde que você, qual que é a su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OSEVAN MORENO (ABES) –</w:t>
      </w:r>
      <w:r>
        <w:rPr>
          <w:rFonts w:cs="Calibri"/>
          <w:sz w:val="24"/>
          <w:szCs w:val="24"/>
        </w:rPr>
        <w:t xml:space="preserve"> Olha lá no </w:t>
      </w:r>
      <w:r>
        <w:rPr>
          <w:rFonts w:cs="Calibri"/>
          <w:i/>
          <w:color w:val="000000"/>
          <w:sz w:val="24"/>
          <w:szCs w:val="24"/>
        </w:rPr>
        <w:t>caput</w:t>
      </w:r>
      <w:r>
        <w:rPr>
          <w:rFonts w:cs="Calibri"/>
          <w:sz w:val="24"/>
          <w:szCs w:val="24"/>
        </w:rPr>
        <w:t xml:space="preserve">, a gestão integrada tal e os seguintes itens. Deverá observar no mínimo os seguintes itens, no mínimo. Aí ele começa: delimitação, tal, tal. Aí vem assim: as redes de monitoramento hidrometereológicas e hidrológicas necessárias. Só que nem todas às vezes você vai ter no mesmo essas condições porque você não tem as duas redes instaladas. Então se não existir, que o processo continue tendo análise, porque essa integração não vai poder existir, eu não vou poder esperar instalar aquela rede de monitoramento para fazer isso. Então pelo menos eu entendi que aqui você tem que observar, não tendo a observação, que é no mínimo isso, você teria uma estagnação do processo analítico. Mas é simplesmente para deixar claro, foi o entendimento que eu fiz interpretando a leitura, pode ser que não exist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Zoltan, a minha primeira pergunta é de quem não conhece muito o mundo da água subterrânea. Quando eu estou a tratar desse coeficiente de sustentabilidade, é 11 do Art. 2º. Queria que tu explicasses um pouquinho para nós como é que é esse coeficiente, se ele tem uma metodologia de cálculo consolidada? Porque pelo que eu estou entendendo é completamente estratégico na mensuração da reserva explotável. E aí quer dizer, tem que ter um pouco de segurança, não sei se ele é um conceito consolidado academicamente é tranquilo ou ele tem que ser desenvolvido, porque eu acho que a gente quando vai botar numa resolução que é normativo, é um tipo de segurança, que eu queria entender um pouco o que é que é isso. E depois eu tenho um outro comentário que estava, quando você fala nesses atos regulatórios, o que é que vocês pensaram, que esses atos regulatórios são resoluções dos órgãos gestores? São dos colegiados? Mais uma, calma que eu não acabei ainda. E a última: quando você fala... Todo artigo, não, que eu estou com outra versão então. Na versão que eu estou, que foi enviada, que está lá na página está no 6º. É. E aí no Art. 4º quando fala aí a gestão integrada de recursos hídricos contemplará a avaliação, será, e aí é um ponto para pensar, que a gestão integrada é tudo, nós estamos falando de plano, estamos falando de outorga, será que não seria mais interessante ser mais assertivo para não ficar muito aberta a interpretação? Porque tu deu dois exemplos aqui, de dois instrumentos muito concretos, o plano e a outorga. Então talvez aí para que a resolução fosse mais assertiva, não sei qual é a tua consideração sobre iss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Acho que quer falar também sobre iss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ZOLTAN ROMERO CAVALCANTE RODRIGUES (CTAS)</w:t>
      </w:r>
      <w:r>
        <w:rPr>
          <w:rFonts w:cs="Calibri"/>
          <w:sz w:val="24"/>
          <w:szCs w:val="24"/>
        </w:rPr>
        <w:t xml:space="preserve"> – Já posso responder aos colega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Você já quer colocar Gustavo? É sobre o mesm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Gustavo do Fonasc. É porque eu acho que no caso aqui do Art. 4º, quer dizer, o Inciso 5º, bacia de monitoramento e do meteorológico. Na verdade hidrometeorológico e hidrogeológico que é o monitoramento né. As redes são necessárias, mas o monitoramento é hidrometeorológico e hidrogeológico. Na verdade, eu acho que elas são mesmo as condições precípuas para o monitoramento inclusive de água subterrânea. Se não há, você não vai conseguir fazer a análise, e a sua análise dificilmente vai ser assim, ter uma legitimidade para você imprimir um resultado, que seja aceito tecnicamente. Eu acho muito difícil. Então eu acho que isso é uma condição necessária mesmo. Agora existem realidades que não são, que não tem isso, tem lugares que não tem. Mas eu acho que aqui é uma orientação, é uma diretriz. Então onde não tem, tem que se virar para ter, passar a ter, não é mesmo? Então acho assim, a intenção aqui, eu estou falando porque eu até inclusive participei um pouco do grupo que trabalhou isso. Eu acho que a intenção aqui é realmente um indicativo, isso é uma condição necessária para o monitoramento. E eu vi, percebi nos nossos debates uma resistência por parte de pessoas, de governos, que não plantaram nenhuma rede ou poucas redes, ou poucos postos de monitoramento. E aí eu acho o seguinte, quer dizer, então eles estão com o passivo muito grande, eu acho que o nosso papel aqui como orientação da política é estabelecer a condição necessária mesmo, se não tem, vai ter que ter, entendeu? Então nesse sentido eu acho que tem que manter isso aqui do jeito que está. Essa é uma condição mínima necessária. Aonde não tiver isso, não vai ter monitoramento, e você não vai ter condições técnicas razoáveis para fazer uma gestão integrada. E aí eu chamo a atenção para um aspecto que várias pessoas, eu participei de um grupo de trabalho, inclusive do Conselho Estadual de Recursos Hídricos em Minas Gerais, e sobre gestão de águas subterrâneas e situação de restrição de uso de água subterrânea em época de escassez. E a conclusão que o pessoal chegou e eu tive que dar a mão a palmatória e aceitar, é que no quesito água subterrânea o pessoal tem uma conclusão de que você não consegue chegar a resultados minimamente razoáveis se você não tiver séries históricas. Olha só, e você tem várias regiões que já tem algum monitoramento muito precário, Minas Gerais um exemplo, o monitoramento de água subterrânea é muito precário, em regiões que tem uso intenso de água subterrânea, só as empresas é que fazem isso, o estado no poder público não faz isso. Então o que acontece, aí às vezes falha uma estação durante dois ou três meses, isso já compromete o negócio. Então você vê que essa é uma cultura de gestão de recursos hídricos que a gente tem que implementar. Eu acho que o Brasil está muito atrasado nisso, muito atrasado. Eu realmente eu defendo que aqui eu acho que assim, ainda que nós estejamos fazendo uma discussão técnica de uma proposta que emanou da Câmara Técnica, eu acho que essa é uma condição realmente que é fundamental para poder se fazer gestão integrada. Porque você não faz gestão integrada sem conhecimen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LACERDA (ANA) –</w:t>
      </w:r>
      <w:r>
        <w:rPr>
          <w:rFonts w:cs="Calibri"/>
          <w:sz w:val="24"/>
          <w:szCs w:val="24"/>
        </w:rPr>
        <w:t xml:space="preserve"> Só para esclarecer, se a gente fizesse uma cláusula desse tipo, por mais que fosse possível, eles teriam um incentivo para nunca implementar. Eu acho um pouco perigoso. E do mais na prática acontece o que ele falou, se não tiver, não vai ter, mas pelo menos há uma... Sim, é isso. Sim, não, não é que não vai ser inexequível, eu estou dizendo que se a gente coloca uma cláusula nesse tipo de que eles podem continuar a fazer o licenciamento quando eles não tiverem as redes instaladas, é um incentivo para que eles nunca implementem, só uma observaç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CY SOARES NETO (CNI)</w:t>
      </w:r>
      <w:r>
        <w:rPr>
          <w:rFonts w:cs="Calibri"/>
          <w:sz w:val="24"/>
          <w:szCs w:val="24"/>
        </w:rPr>
        <w:t xml:space="preserve"> – Gente, vamos lá, com licença, só uma parte. Pensa no agricultor, não vou nem usar o exemplo da indústria, tá Gustavo? Ele precisa de uma outorga para tirar o financiamento do banco. Para plantar a sua safra. Se o governo por problema da nota fiscal não implementou a rede, esse cara não vai ter o documento e não vai poder plantar? Porque é isso que nós estamos dizendo. O que vocês estão dizendo é que se não tem a rede totalmente implementada, para a emissão de outorga. Então não, é iss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Onde que isso tá escrit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PECY SOARES NETO (CNI) </w:t>
      </w:r>
      <w:r>
        <w:rPr>
          <w:rFonts w:cs="Calibri"/>
          <w:sz w:val="24"/>
          <w:szCs w:val="24"/>
        </w:rPr>
        <w:t>– A interpretação de que precisa ter as redes de monitoramento para seguir os atos de autorização, de outorga, se não tiver rede de monitoramento, se não vai ter, não vai ter, foi a expressão que vocês usaram. E o que a gente tá dizendo é isso, e é o que eu entendi que é essa proposta, quer dizer, mesmo que ela não esteja completa, mas é importante que o processo continue com estimativas, com adequação de modelos, a hidrologia faz isso, não faz tão bem, não faz na precisão. Mas hoje a outorga é dada no país assim. Então lembrem-se que muitos empreendedores precisam do ato de outorga para buscar um financiamento num órgão financiador para avançar com o seu processo. É até um risco para o empreendedor ter uma outorga sem a rede de monitoramento implementada. Por isso que todos nós queremos que a rede de monitoramento seja implementada que diminui o nosso risco. Agora eu não ter o ato administrativo porque eu não tenho a rede dela implementada, que demanda investimento do setor público, que tem crise fiscal, que às vezes o órgão não tem recurso, não sei o que, entendi que essa é a ressalva que tá sendo feit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Josevan e depois Gustav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OSEVAN MORENO (ABES) –</w:t>
      </w:r>
      <w:r>
        <w:rPr>
          <w:rFonts w:cs="Calibri"/>
          <w:sz w:val="24"/>
          <w:szCs w:val="24"/>
        </w:rPr>
        <w:t xml:space="preserve"> Bom, primeiro talvez eu possa ter sido um pouco da interpretação da minha fala, de maneira nenhuma é tirar, e de forma nenhuma não é os estados implementarem. Na leitura da interpretação que assim o fiz e que pode está equivocada, é que da maneira que está, nós temos que no mínimo seguir isso. Então o ato ele é claro, as pessoas que estão analisando, os técnicos eles vão pegar o requerimento que quer retirar ou quer fazer adução de água o usuário de tal bacia hidrográfica de tal local. Na hora que ele vai pegar, ele vai analisar como está analisando ultimamente pelos estados e tal, chega lá, analisa, é superficial. Então a rede hidrometereológica tá lá, você tá analisando. E tem que integrar, claro, isso é fundamental. A rede hidrometereológica, a hidrogeológica. Só que vai chegar o momento em que ele não vai poder cumprir isso, porque ainda não existe, e não existindo, ele tem que implementar, claro. Agora talvez é só uma situação, é como se deixa claro que o processo não para? Ou para? Nós temos que ser objetivos e claros na situação. Então o texto na interpretação se no mínimo eu não puder analisar desse jeito, eu não vou mentir, é a mesma coisa que eu vou dizer aqui a vocês agora, no semiárido brasileiro quem define que é 90? Existe em rios? E a gente não conseguiu ainda determinar como é que se faz, então assim a gente não podia nem outorgar onde não se conhece a regularidade do rio. E as pessoas não tinham condições de estar acessando água. Então é só esta, o processo é uma interpretação que pode ser, ou não, pode ser somente amenizada para saber como fazer. E eu acredito Gustavo e demais, que realmente deve ser colocado que a implementação ela tem que ser feita. Mas isso é assim, eu não sei de que forma, eu não sei se uma resolução tem capacidade para também colocar outro ali, que ela tem que ser progressiva ou que você, não sei, eu só estou colocando uma reflexão, está cer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Tem o Gustavo e a Natália, a gente fecha essa rodada, passa para o Zoltan. Sobre esse mesmo assunto, Luiz. O Zoltan vai responder. Tá bom, então eu passo para o Gustav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Olha só gente, o que é que tá dizendo aqui a resolução no Art. 1º. O Art. 1º tá dizendo qual finalidade da resolução. É estabelecer diretrizes para gestão integrada de recursos hídricos superficiais e subterrâneos, e articulação entre a união, os estados e o Distrito Federal. Aí define quais são os conceitos, fala o que é que ela se aplica, e fala da gestão integrada. Então na verdade, isso se for caminhar aqui para o final da resolução, ela começa a falar assim que estudos terão que ser desenvolvidos com o objetivo de conhecer a contribuição dos aquíferos, o desenvolvimento dos estudos e a definição dos atos regulatórios que foi a outra questão que o Percy fez e que o Zoltan ainda vai responder. Com vias de gestão integrada, estarão condicionadas as prioridades definidas pelos órgãos gestores, em articulação com os comitês. Então na verdade eu não acho que tá uma redação falando aqui assim olha: você só vai poder emitir outorga se houver gestão integrada. E você só vai fazer gestão integrada e a outorga então fica condicionada a isso, por exemplo, a uma rede de monitoramento. E isso significaria paralisar todo sistema, porque se você pegar assim, o que é rede de monitoramento? Vou falar assim, pegar uma bacia como tem lá em Minas Gerais, do Rio das Velhas, tem várias estações de monitoramento, mas tem lugares fundamentais da bacia que não tem nenhuma, ou tem uma só, entendeu? Então o fato de não ter nenhuma não significa que as que tenham algumas, estão bem, estão na situação adequada. Então a proposta aqui é, eu acho que é implantar essa cultura, é um indicativo de que o país tem que caminhar para esse caminho, não é condicionar outorga. Pode ser que no futuro, vamos supor daqui 20 anos, outorga, os órgãos de gestão, aliás, não precisa nem de deliberação nenhuma nesse sentido, vão falar: só vou emitir outorga aqui, não vou emitir outorga aqui, porque o balanço hídrico aqui tal, tal, tal, não permite que eu emita a sua outorga, e fim de papo, entendeu? Não é para agora, então não acho que isso traz essa forma como está colocada aqui, ela não traz nenhum prejuízo para os órgãos gestores na emissão de outorgas dele nos dias atuais e da forma como está escri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Gustavo, para complementar a sua resposta eu concordo integralmente com o que ele tá colocando, porque eu vou dar vários exemplos aqui de que o outorgante não tem as informações completas, e ainda assim ele dá a outorga com o que ele tem. Por exemplo, informações sobre terra indígena, a gente sabe muito bem, estamos discutindo isso lá no âmbito da ANA, a gente nunca tem, a gente pede, mas não tem, a gente deixa de dar outorga por isso? Não. Vou dar outro exemplo também, a lei fala que a gente tem que observar as condições de navegabilidade para poder conceder outorga, a gente pede informação da ANTT, a gente tem? Não. E a gente dá outorga. Isso não significa dizer que a outorga não será dada, mas isso cria uma obrigação para os órgãos e até mesmo frente ao Ministério Público, ao TCU, ao TCE, a todos os órgãos de controle de que existe uma obrigação. E se a gente fez uma flexibilização mais clara nesse sentido de que não vai ser exigido esse ponto enquanto não houver a instalação desses equipamentos, a gente tá dando um incentivo inadequado para o estado, o estado nunca vai implementar isso. Eu acho que por isso que está, que da forma como tá na minha opinião não impede que as outorgas sejam concedidas, isso vai ser uma decisão a critério do órgão gesto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ZOLTAN ROMERO CAVALCANTE RODRIGUES (CTAS)</w:t>
      </w:r>
      <w:r>
        <w:rPr>
          <w:rFonts w:cs="Calibri"/>
          <w:sz w:val="24"/>
          <w:szCs w:val="24"/>
        </w:rPr>
        <w:t xml:space="preserve"> – Bom, foi ótimo ouvir as perguntas e esses debates aqui. Porque isso me lembrou todos os debates e perguntas que teve na própria Câmara Técnica da CTAS e a posteriori na CTPOAR. Foram as mesmas, é fascinante. Então houve um cuidado com essas questões exatamente por quê? Porque a gente sabe que hoje o conhecimento hidrológico do Brasil, hidrológico, superficial é baixo. E quando a gente fala hidrogeológico subterrâneo, aí é próximo da nulidade, então é uma coisa muito ruim, não pode permanecer dessa forma. Essa resolução tem então o objetivo exatamente de mexer com essa questão. Não pode permanecer desconhecendo o manancial que mantém os rios perenes, ou seja, que ele de fato o responsável pela manutenção das vazões de referência dos rios. São os mananciais subterrâneos, que os rios no Brasil como eu expliquei antes, para quem está chegando agora, os rios no Brasil, a exceção de alguns que recebem contribuição de geleira lá da cordilheira andina, todos eles só são perenes, os perenes, porque recebem contribuição subterrânea. Então permanecer no desconhecimento desse manancial é um risco muito grande para todos, da sociedade, para os usuários, para o governo, para todo mundo. Bom, esclarecido esse ponto que acho que está todo mundo de acordo, então vamos para a questão técnica, exatamente como isso será implementado. Há um detalhe aqui, como já foi especificado do Art. 1º, que no Art. 1º ele diz: estabelecer diretrizes para gestão integrada de recursos hídricos superficiais e subterrâneos e a articulação entra a união, estados e Distrito Federal, com vistas a sua efetivação. Para a gestão integrada, atualmente ninguém está fazendo gestão integrada, todos estão fazendo gestão, mas não esse tipo de gestão integrada. Pronto, isso ainda não existe. Primeiro piloto a ANA quer fazer agora na bacia do Cariranha, que pela lá a Bahia e Minas. Piloto que nós esperamos que sirva de modelo para o resto das bacias do país. Bom, então isso é para a gestão integrada, que ninguém faz ainda. Então isso só vai afetar os locais onde fosse implantada a gestão integrada. Que aí o Art. 3º já deixa bem claro, esta resolução se aplica aos aquíferos livres e rios perenes, onde exista conectividade direta entre águas superficiais e subterrâneas. Se você não tem estudo da bacia, quem pode afirmar que existe conectividade direta entre a água superficial e subterrânea entre um rio. Isso não é possível de ser afirmado. A menos que você já tenha estudado a condição dessa bacia. Percebe aí a questão? Então essa resolução vai para os locais onde o próprio poder público, a sociedade e o estado já detectou que existe o problema. Ou seja, a conectividade está direta confirmada. Existe, não é uma suspeita, eu acho que existe. Existe, como é, por exemplo, o caso do aquífero Urucuia lá no oeste baiano, não se acha que existe, existe, lá está comprovado, já tem os estudos, já tem o monitoramento, já dá para implantar a gestão integrada lá. Já tem essas coisas aqui mínimas, percebe? Então esse é um ponto importante a ser visto. Então esse artigo não está aqui por acaso, foi exatamente por causa dos questionamentos que os colegas fizeram aqui, que o sistema não podia parar ou colapsar por causa disso. Percebem aí a situação? Agora se em algum local for comprovado por estudo seja da universidade, seja do poder público, seja até dos empresários, que existe a conectividade, aí isso terá que ser feito. Percebem aí a situação? Sim, clar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Percy. Só uma pergunta, a questão é: eu tenho de novo de quem desconhece, eu posso ter um estudo que comprova que tenha conectividade, mas isso é um estudo temporal. Para a emissão do ato de outorga eu tenho que ter a capacidade de modelar, porque a comprovação da conectividade não quer dizer a modelagem quando eu vou inserindo novos usuários, eu vou alterando sistematicamente o balanço, seja integrado ou não integrado, no tempo. Então a comprovação da conectividade ela pode se dar numa análise temporal, mas para ser um instrumento de emissão do ato autorizativo, ele precisa que além disso eu tenha suficiente informações para modelar isso, inclusive modelar as mudanças de comportamento em função de eventos climáticos adversos, em função de entrada de novos usuários, em função de mudança de uso e ocupação do solo, entre outros fatores, não é iss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ZOLTAN ROMERO CAVALCANTE RODRIGUES (CTAS)</w:t>
      </w:r>
      <w:r>
        <w:rPr>
          <w:rFonts w:cs="Calibri"/>
          <w:sz w:val="24"/>
          <w:szCs w:val="24"/>
        </w:rPr>
        <w:t xml:space="preserve"> – Perfeito Percy, por isso mesmo que eu ia continuar a explicação sobre isso. Então isso tudo foi falado nas partes, então isso não foi pouco discutido. Por isso mesmo que demorou, entendam, isso daqui não saiu muito fácil porque demorou muito por causa do questionamento como esses que vocês estão fazendo agora. Que é claro, eu entendo, vocês não participaram de toda essa discussão lá nas Câmaras, então é claro essas dúvidas ficam. Bom, aqui tem alguns aspectos que tem que ficar claros para todos. Quando nós falamos aqui, por exemplo, já entrando na sua outra pergunta, que foi o coeficiente de sustentabilidade. O que é o coeficiente de sustentabilidade? Ele é um valor que é inclusive uma proposta da ANA, que eu considero bastante interessante. O que ele faz? Ele reduz o volume de água subterrânea disponível. Como assim reduz? O coeficiente de sustentabilidade vai variar de 0,1 a 1. Na prática nós costumamos liberar para outorga, está nos planos, está em todos os esquemas, 80% da reserva reguladora. Bom, isto aqui é um sistema que permite então que você reduza isso aqui a 0,1 disto. Então você vai cair, por exemplo, de 80% para 8%, por quê? Porque ele dá a segurança enquanto aquele monitoramento não é implementado. Percebe? Uma vez que a conexão foi estabelecida, então você pode restringir as outorgas de água subterrânea e usando o coeficiente de sustentabilidade, e com isso incentivar esse monitoramento para se determinar esses volumes efetivamente outorgados. Porque a gestão integrada só é necessária se estiver se explorando água superficial e subterrânea na mesma bacia. Se todo mundo só tiver tirando água superficial, não há problema, por que não há problema? Porque a água que drena naturalmente do aquífero é que você vai estar tirando nos rios, acabou aí. O problema existe quando na bacia existem poços e rios, e aí existe um risco dos dois mananciais estar se tirando a mesma água. Quando você coloca o coeficiente de sustentabilidade veja, você restringe a retirada subterrânea, até ter o monitoramento. E com isso você permite, dá aquela segurança necessária para que o usuário já outorgado não perca sua outorga, e que não haja um conflito, porque nós não entramos num caso grave, como já aconteceu em alguns casos como a Califórnia, por exemplo, nos Estados Unidos, onde o cara teve que decidir: vamos cortar ou outorga superficial ou a outorga subterrânea, um dos dois vai ser cortado, e acabou, porque não se sabia, mas quando se soube, se verificou que aquelas outorgas não poderiam ter sido dadas. Conclusão: não tinha discussão, estava se tirando 150% do bolo. Então 50% teria que ser cortado, obrigatoriamente. Então esse sistema aqui é exatamente para garantir essa segurança futura, para que não haja essa, vamos dizer, explosão de poços numa bacia, por exemplo, onde todo mundo já está tirando água superficial em grande quantidade. E no futuro você tenha que entrar lá com a força do estado, inviabilizando empreendimentos já instalados ali. Então na verdade isso daqui visa é dar esta segurança futura para esses usuários, porque se isso não for feito, a gente vai resultar nessa situação, onde vamos ter um conflito direto entre a população que capta água subterrânea e a população que capta água superficial. Isso ainda não aconteceu no Brasil porque nós temos poucos poços, aí vocês vão dizer: ah, estão furando poço adoidado aí. Já viram as estatísticas de poços do Brasil e dos Estados Unidos? Nos Estados Unidos se fura 100 poços para cada um no Brasil hoje, isso é a ABES que pesquisou para verificar como anda o mercado de poços no Brasil. Lá se fura 100 para cada um aqui, um. 100 para um. Isso é só os Estados Unidos. Na Europa essa frequência é de 15 para um com o Brasil. Na Austrália antes da catástrofe que aconteceu, estava de 30 para um no Brasil. Então o Brasil é um país que por ter muita água superficial, ainda não avançou muito sobre a água subterrânea, nem temos espaços nos nossos aquíferos, com algumas exceções. Mas se continuar dessa forma, aí é que sim o usuário se verá num risco, porque ele se verá num risco do seguinte, eu vou dar sua outorga de água subterrânea hoje, é, mas se daqui a três anos a gente verificar que o seu poço está interferindo no rio, sua outorga será cortada. Isso que é insegurança. Então, por exemplo, o primeiro trabalho de gestão integrada que foi feito, que não é bem uma gestão integrada como está moldada aqui, foi feita lá na bacia do Urucuia, lá no aquífero Urucuia no oeste baiano. Porque a gente verificou ainda no final da década de 90 uma forte conexão e o aquífero. Qual foi a regra que nós estabelecemos como lá quase não tinha poços? Que os poços ficariam a no mínimo 2.500 metros dos rios, e a no mínimo 5 mil metros entre um poço e outro. As pessoas dizem: poxa, isso é uma exigência insana, distância enorme. Sim, mas nos dava a segurança que quem fosse outorgado com essas regras, não sofreria esse tipo de problema futuro. Hoje que a gente já está conhecendo o aquífero melhor, já estamos com mais dados, já se fala numa flexibilização bem maior dessa regra, com exploração muito mais adequada. Mas é melhor a gente restringir antes da demanda surgir do que depois que a demanda já está instalada, cortar. Esse é o objetivo dessa resolução. Bom, quanto a outra questão que foi sobre os atos regulatórios que estão no Art. 6º foi uma ótima pergunta, porque era a pergunta que eu ia fazer para vocês. O termo ato, para vocês da CTIL, em conjunto, o termo atos regulatórios foi uma proposta da ANA porque eles já usam esse termo atos regulatórios. Agora houve uma séria discussão na Câmara Técnica se isso era o termo correto, legalmente falando. Eu disse: eu não sou advogado, eu não sei se esse é o termo correto, e aliás, só tínhamos um advogado que é o nosso ilustre colega aqui presente que ele também nós discutimos sobre isso. Mas aí chegamos num consenso, e o melhor, a CTIL é que discute essa parte legal. Então esse termo atos regulatórios está aqui apenas provisoriamente, isso todos das câmaras sabem disso, para que vocês indiquem um nome correto, que pode até ser este mesmo. Está certo? Obrigad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Sim, claro. É porque o Gustavo estava inscri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00:44:21] O SR. NÃO IDENTIFICADO</w:t>
      </w:r>
      <w:r>
        <w:rPr>
          <w:rFonts w:cs="Calibri"/>
          <w:sz w:val="24"/>
          <w:szCs w:val="24"/>
        </w:rPr>
        <w:t xml:space="preserve"> – Bom, só se houver vaga, porque a representante da ANA já está na mesa, né?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w:t>
      </w:r>
      <w:r>
        <w:rPr>
          <w:rFonts w:cs="Calibri"/>
          <w:sz w:val="24"/>
          <w:szCs w:val="24"/>
        </w:rPr>
        <w:t xml:space="preserve"> – Bom gente, bom dia. Peço desculpa pelo atraso, eu estava resolvendo um probleminha agora de manhã. É importante primeiro o Zoltan está aqui, agradecer a vinda dele pela CTIL, porque Zoltan é uma pessoa extremamente especializada na hidrogeologia e foi a pessoa, uma das pessoas que deu uma contribuição muito grande para esta proposta de resolução. Que o país carece de uma regulamentação nesse sentido. E eu representando a CTPOAR diria que essa resolução ela tem uma forte, um aspecto de característica da parte da hidrogeologia, mas também da parte regulatória. Tanto que ela tem dois, três focos. O primeiro artigo dela é um tanto quanto genérico, a partir daí ela vai delimitando o escopo. Aquíferos livres, livres rios perenes, os estudos, até chegar aos atos regulatórios. Tudo isso o Zoltan já falou muito bem aqui, para não haver principalmente, e esse é um dos focos grandes da proposta de resolução, para não haver duplicidade do ato de outorga. Para a mesma água não está sendo outorgada duas vezes como aconteceu lá nos Estados Unidos, aqui o uso está começando, está acelerando e tal, para que isso não venha a acontecer aqui. Então você essa é um pouco, é mais ou menos isso a característica da proposta de resolução. A gente nessa discussão eu percebi que se falou sobre muita coisa, nós falamos de tudo sobre muita coisa, então, e o Zoltan já explicou bastante dessas dúvidas né. Mas assim, por exemplo, a questão da modelagem para outorga, a gente assim, parece uma coisa modelagem e tal, na verdade é um balanço hídrico, você precisa modelar o comportamento hidrológico do rio para saber a oferta, e isso a ANA faz, outras instituições fazem isso. A partir daí avaliar a demanda e fazer um balanço hídrico. Isso acontece para as águas superficiais. Aí você tem lá com os seus critérios, a união tem o seu critério, os estados têm o seu critério. Aí lembrar aqui também que lá no semiárido não precisa ser Q90 necessariamente, e que há uma resolução do Conselho Nacional. Específica para a outorga de rios intermitentes, com algumas diretrizes, que a ANA deu, a ANA a partir dessa resolução do Conselho Nacional regulamentou mais um pouco para rios de domínio da união, como viabilizar isso, já que a Q90 é zero, praticamente é zero. Então, mas há avanços sobre isso também, já estabelecido. E é um balanço hídrico. E as águas subterrâneas também tem os seus critérios, para a outorga, para disponibilizar autorizar água subterrânea para a sociedade. E o grande ganho dessa resolução é basicamente isso, são esses atos regulatórios. Bom, no início não era nem a ANA, o que a ANA usa não é ato regulatório, são os marcos regulatórios. E no início estava proposto alguma coisa do tipo atos normativos, etc. né. E a ANA sugeriu nas reuniões, nessas discussões que durou cerca de quanto tempo Rosely, mais de dois anos? Quatro, cinco anos. E aí eu quero abrir um parêntese e falar da importância de você discutir bem, deixar um tema suficientemente maduro antes de vim para a CTIL, para que não corra o risco de ficar, claro, e se isso acontecer, se necessário for, retornará a Câmara Técnica. Mas para não ficar, correr o risco grande de ficar retornando à Câmara Técnica, sem uma maturidade ainda razoável para que dê seguimento. Bom, mas tem aí na minha conta era duas ou três, mas já tem quatro anos que ela vem sendo discutida. Ok, inicialmente pela CTAS, e aí entrou a CTPOAR também nessa discussão, porque não é uma discussão apenas da hidrogeologia, da outorga da água subterrânea. A discussão é a outorga, a gestão integrada nesse sentido, da contabilidade integrada dessas duas matrizes de água para que a mesma água não esteja sendo outorgada duas vezes. Então a ANA sugeriu marcos regulatórios, mas como é um tema muito, é um termo muito utilizado por enquanto ainda só pela ANA, alguém sugeriu o termo atos regulatórios, que a gente acatou. Houve dúvidas sobre o termo, olha, vamos deixar definido, e a CTIL tem essa característica dessa análise. Então por enquanto vamos deixar o termo atos regulatórios. Mas os atos regulatórios eles não serão implementados em todas as bacias, todos os aquíferos, você começa a delimitar o escopo do sistema, até chegar ao artigo, o último artigo inclusive da resolução, o Art. 9º que fala aonde você vai aplicar, qual é a prioridade para os órgãos, as autoridades outorgantes aplicarem essa resolução. Porque senão você cria um precedente de todas as possibilidades possíveis e aí você acaba tropeçando na própria perna. Não há condições hoje de você implementar isso em todos os aquíferos que tem conexão com os rios perenes. Então o SINGREH vai definir qual é o escopo, onde é que vai se começar a se trabalhar isso. Então acho que isso é uma fala inicial, a discussão ela é grande, existem, imagino eu, poucos hidrogeólogos nessa Câmara Técnica, e aí eu destaco novamente a importância do Zoltan estar aqui para tirar essas dúvidas quanto a questões de hidrogeologia. Eu não sou geólogo, eu sou engenheiro, mas é isso. Mas tem uma questão aí da hidrogeologia e tem a questão dos marcos, ou melhor, dos atos regulatórios que darão diretrizes para outorga integrada, considerando a água superficial e água subterrâne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Inscritos o Gustavo, depois o Percy e a Natália. Gustav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O seguinte, eu nesse caso do ato regulatório, eu agora aqui eu estou como CTIL, no grupo eu estava como CTAS. Então o seguinte, no grupo eu defendi que o termo adequado seria ato administrativo, que é o termo que eu acho que a gestão pública trabalha com isso. Agora não sendo definido ato administrativo, ato regulatório é um termo que se reporta a uma expressão que a ANA adota que segundo explicado aqui pelo Luiz, é marco regulatório. Mas vou ser coerente com a tomada de decisão que a gente fez em relação à resolução do direito de uso. É um termo que não está definido no glossário aqui, tem que ser redefinido. Então acho que houve até na nossa discussão, isso foi sugerido que houvesse essa definição no Art. 2º. Então eu acho que não dá para não definir o que significa ato regulatório no Art. 2º. Não dá para os, vamos dizer assim, as pessoas que vão interpretar a lei, interpretar a seu bel prazer, ou ter que depender do jurídico, do órgão de gestão para falar o que é que entende por isso. Sinceramente, não, ele está definido falando assim, que o ato regulatório vai fazer isso, vai fazer aquilo, mas não define juridicamente e administrativamente e institucionalmente o que é ato regulatório. Então acho que essa definição tem que ser feita para não suscitar nenhum tipo de dúvida, porque eu vou falar, eu me coloco na situação de quem está na ponta, aí chega o cara do órgão gestor e fala olha, ato regulatório é isso. Aí a gente pode, mas a lei, a própria resolução não está definindo. Então acho que isso é um exercício que se nós não fizermos aqui enquanto CTIL, tem que ser remetido de volta para a Câmara Técnica para que ela faça aquilo que nos nossos debates, embora a gente tenha insistido que esse era um termo técnico, que precisava ser explicado, naquele momento não houve esse entendiment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Percy, depois Natália e Josevan.</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Gustavo eu acho que devolver para as câmaras para definir um termo ato regulatório, marco regulatório, eu acho que isso é uma atribuição nossa, nós temos que avançar com a resolução, se debruçar, acho que a gente tem aí essa competência. Porque a gente está falando o que a câmara mandou para cá está claro, agora a gente tem que dar a roupagem jurídica e institucional para materializar isso. Então eu acho que, acho que assim, a proposta da câmara pelo que eu entendo tecnicamente está muito madura. Eu acho que agora se tem alguma coisa de ajuste na questão mais administrativa ou institucional e legal, a gente tem que se debruçar sobre isso. Eu acho, ainda bem que eu estou na frente falando antes da Natália, porque a minha pergunta era para ela. O ato que eu entendo que regula o uso da água e que tem respaldo na lei é a outorga. A ANA usa marco regulatório, alocação negociada com estados, isso é uma discussão que se tem já há um tempo, quer dizer, onde é que isso encontra respaldo na lei? Quer dizer, estabelecer um marco regulatório na bacia, onde é que isso está respaldado pela sei lá, pelo código de água 9.433, 9.484, onde é que isso... Sim, mas o instrumento de regulação que está na lei é outorga. Não tem outro instrumento de regulação direta sobre o usuário. Então quer dizer, onde é que entra isso no mundo jurídico? Só para ir adiante. Então eu acho que nós temos que ter esse cuidado, porque como você falou Natália antes, quer dizer, quem lê isso é Ministério Público, quem lê isso é TCU. Então nós temos que ter uma resolução que ela seja o menos passível de interpretação e o mais objetiva possível. Acho que sempre a gente como CTIL tem que caminhar nessa linha. Ah não, mas eu entendo isso assim, eu interpreto isso assim, eu leio isso assim. Bom, mas quando isso vai para ser aplicado, o que eu leio pode não ser a mesma leitura do Ministério Público, pode não ser a mesma leitura do TCU ou do órgão do estado, do órgão do outro. A gente tem que ser claro nos conceitos, e buscar eu entendo eu, sempre respaldo no que está previsto na lei, e não no que a gente foi arranjando aí depois para tentar organiz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OSEVAN MORENO (ABES) –</w:t>
      </w:r>
      <w:r>
        <w:rPr>
          <w:rFonts w:cs="Calibri"/>
          <w:sz w:val="24"/>
          <w:szCs w:val="24"/>
        </w:rPr>
        <w:t xml:space="preserve"> Josevan, ABES. Gente, o histórico da ANA em marco regulatório em alocação negociada como colocou Percy e tudo. Geraram documentos dentro da ANA que assinam conjuntamente com os estados ou assina só. Isso é um ato administrativo, certo. Então a minha pergunta é: por que nós não, com toda a humildade, que não sou da área jurídica, mas se eu resolver ou qualquer outro organismo gestor em qualquer lugar que esteja resolver disciplinar a sua situação de análise de gestão integrada através de uma portaria do organismo, isso é um ato administrativo, e não é um marco regulatório, nem um ato regulatório. Se eu escolher, por exemplo, uma própria resolução dentro, então são atos regulatórios que eu posso escolher a maneira administrativa de publicar, ao meu entender. Então eu escolho uma forma de publicar, se vai ser através de um decreto estadual, por exemplo, ou de uma coisa, isso vai ser um ato que vai estar dentro de um bojo jurídico que aí eu não entendo. Então eu acho que a proposta, não sei se seria realmente dizer: atos administrativ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Natália e depois o Gustav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A expressão ato regulatório é uma expressão do direito americano, ela não está positivada, incorporada em alguma lei, mas ela traduz uma rotina e uma conduta típica de agência reguladora, qualquer agência reguladora hoje trabalha com os marcos regulatórios. Que consistem no conjunto de atos, resoluções, normativas, que vão dar uma ideia dos parâmetros para aquela regulação e também para a sociedade. Como nem todo mundo que outorga é agência reguladora, pode ser que seja uma resolução, pode ser que seja um decreto, depende do tipo de organismo que vai, que ele vai normatizar as condições para outorga. Porque no caso da ANA as condições para outorga que a ANA operacionaliza é com base numa resolução, porque nós somos uma agência reguladora composta por uma diretoria colegiada, órgão colegiado, normativa por meio de resolução. Digamos que seja o órgão estadual diretamente tenha o poder de disciplinar e de detalhar as condições para outorga, ela vai fazer se um órgão estadual por meio talvez de uma instrução normativa ou de um decreto. Eu não sei, na portaria não sei como é que os estados fazem isso, mas é uma diversidades de atos. Mas como, é justamente isso que eu ia perguntar, porque a minha resposta vai depender muito de como esses atos serão feitos. Por exemplo, no caso, vou dar um exemplo concreto que é o caso de São Paulo. No caso de São Paulo a ANA, a ANA ela não pode fazer outro tipo de ato que não resolução, porque é fruto de uma diretoria colegiada. No caso da outorga de São Paulo para o sistema Cantareira, a gente fez uma resolução conjunta. Então eu acho que isso vai depender muito do organismo jurídico de cada, da organização jurídica de cada um, de cada um desses órgãos outorgantes. A definição do tipo do ato, mas com certeza todos esses atos, se for o ato concreto que vai disciplinar, desculpe, se for um ato que vai disciplinar as condições por outorga, isso é um ato normativo, categoria jurídica se coloca, que é proveniente do poder de normatização. Isso é um ato administrativo na modalidade normativa. Que engloba todo um conjunto de atos que podem ser instruções, portarias, tudo que tenha esse conjunto de disciplinar e um caráter geral. Então é só para contribuir nesse sentido. Agora eu não sei nessa concepção que foi feita se, por exemplo, se vai ter que fazer uma resolução da ANA e uma resolução, não sei como é que vocês estão pensando em operacionalizar isso, eu precisaria dessa informação para poder dar uma resposta mais concreta. Mas considerando a gama de múltiplas instituições, inclusive que nem todas são agências, outras são o próprio órgão estadual, eles não se manifestam por meio de resolução, eles se manifestam por meio, pode ser por meio de decreto, por meio de instrução normativa ou por meios outros mecanismos. Eu não sei como aliar essa multiplicidade, entendeu? Porque eu não sei como é que é.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Gustavo e o Antôni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FONASC)</w:t>
      </w:r>
      <w:r>
        <w:rPr>
          <w:rFonts w:cs="Calibri"/>
          <w:sz w:val="24"/>
          <w:szCs w:val="24"/>
        </w:rPr>
        <w:t xml:space="preserve"> – Posso fazer uma pergunta para a Natáli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Sim, é você agor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Bom. Pois é, e o marco regulatório e o ato regulatório é uma ato administrativ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Não, o marco regulatório ele é um conjunto de normas de atos, eu estou falando assim, no conceito, conceitualmente, doutrinariamente, entendeu? O marco é isso, o que é o marc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PECY SOARES NETO (CNI) </w:t>
      </w:r>
      <w:r>
        <w:rPr>
          <w:rFonts w:cs="Calibri"/>
          <w:sz w:val="24"/>
          <w:szCs w:val="24"/>
        </w:rPr>
        <w:t xml:space="preserve">– Mas não é isso que a ANA tem usado como marco regulatório das bacias, é um conceito difere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Eu não sei, justamente, eu não sei porque eu não sei falar dessa questão operaciona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Sobre o assunto, deixa o Luiz esclarecer, mas eu tenho dois inscrit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 –</w:t>
      </w:r>
      <w:r>
        <w:rPr>
          <w:rFonts w:cs="Calibri"/>
          <w:sz w:val="24"/>
          <w:szCs w:val="24"/>
        </w:rPr>
        <w:t xml:space="preserve"> Deixando bem claro que no entendimento da CTAS e da CTPOAR a intenção não é criar um novo instrumento da Política Nacional de Recursos Hídricos, não é inovar na 9.433. Nós entendemos que há respaldo sim para essa coisa que pode ser um ato regulatório, um ato normativo, seja que nome for. E a gente tinha a expectativa que ao chegar na CTIL essa discussão ia ser muito importante, tanto que tivemos dúvidas sobre isso. Mas o marco regulatório ele é simplesmente um conjunto de regras, regras que vão definir a alocação de água para um conjunto de usuários. É basicamente isso, você tem um conjunto de usuários, centrar especificamente, não precisa dizer que tipo, se é uma adutora, se é um aquífero, se é um rio perene, então o conjunto de usuários que irá se beneficiar de um determinado volume de água, e que aquele volume de água precisa de regras para a sua alocação. Aonde que vão estar, aonde que vai estar, irão estar determinadas essas regras? Não, no ato, no marco regulatório. A ANA utiliza o marco regulatório, não é uma condição unilateral, particularmente a ANA porque só tem a agência envolvida quando é apenas um rio de domínio da união, chama os atores do SINGREH, o comitê, os usuários, pactua as regras, e essas regras precisam estar em algum lugar, esse lugar nós chamamos de marco regulatório. Poderíamos chamar de ato administrativo? Poderíamos chamar, bom, acho que a CTIL é exatamente o foco para definir se nós na ANA chamamos de marcos regulatórios esse conjunto de regras que todo mundo ali pactua e faz a alocação de água para os usuários. A partir daí você deriva para o ato administrativo que são as outorgas. Portanto a outorga tem que observar esse conjunto de regras, pactuado entre a ANA, comitê e usuários. E mais ainda, se a ANA que é um ente, uma autarquia especial federal, vai definir uma regra no âmbito da gestão integrada, ela fará isso como uma autoridade outorgante estadual. Então o nosso ato administrativo é a outorga, do estado pode ser uma deliberação normativa, instrução normativa, etc. Então temos instrumentos administrativos diferentes, que irão observar esse pacto, essa regra estabelecida para a gestão integrada, água superficial, água subterrânea, para que não haja uma duplicidade de outorga, seja pela ANA, seja pelo estado, da mesma água. Esse conjunto de regra nós chamamos de marcos regulatórios, a reunião, as câmaras CTAS, CTPOAR, resolveu denominar de ato regulatório. Não é uma inovação na 9.433, não é um novo instrumento que está sendo propost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Eu acho que eles estão perguntando não é isso, eles estão perguntando se essa categoria marco regulatório, se ela está positivada. É uma categoria doutrinária, estou falando assim que esse conceito é um conceito doutrinário assim, não é um conceito legal. Mas o que é que significa? A gente tem o marco da internet, a gente tem o marco civil das organizações civis, a gente tem o marco, o que é que ele quer dizer com isso quando a gente fala isso? É justamente. O que é que que a gente quer dizer quando a gente fala marco? É justamente esse conjunto de regras que disciplinam, mas não é necessariamente uma resolução, não é necessariamente uma portaria, não é necessariamente, é um conjunto de regras. O marco é mais um conteúdo doutrinário do que propriamente um conteúdo legal. Por isso que na minha, se eu fosse sugerir algo, eu poderia sugerir que eles observarem, elaborarão atos normativos conjuntos, não sei se é o caso, se é essa a intenção que vocês têm. Atos normativos conjuntos, é isso que vocês quere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w:t>
      </w:r>
      <w:r>
        <w:rPr>
          <w:rFonts w:cs="Calibri"/>
          <w:sz w:val="24"/>
          <w:szCs w:val="24"/>
        </w:rPr>
        <w:t xml:space="preserve">– É mais ou menos isso. Só tem que ficar claro que não é uma inovação, não é um novo instrumento no âmbito da 9.433. Tem que ficar claro para todo mun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Acho que o Zoltan vai complementar aí, que aí vocês já levantam as perguntas a parti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ZOLTAN ROMERO CAVALCANTE RODRIGUES (CTAS)</w:t>
      </w:r>
      <w:r>
        <w:rPr>
          <w:rFonts w:cs="Calibri"/>
          <w:sz w:val="24"/>
          <w:szCs w:val="24"/>
        </w:rPr>
        <w:t xml:space="preserve"> – Perfeito. Não pessoal, como eu disse, fico até bom, me sinto mais inteligente, porque se até vocês estão com dúvidas, então eu já me sinto mais inteligente hoje. Bom, o seguinte, há um detalhe que não ficou claro na minha fala, mas que é importante nessa discussão de marcos regulatórios, que todos devem observar. É a dominialidade distinta de água. Existe um caso em particular que é muito grave, que é muito grave, que é, por exemplo, os aluviões dos rios federais. Água no aluvião é água subterrânea, acabou. Então pela constituição federal é de dominialidade do estado. Numa ironia que eu gosto de fazer apenas para dizer a loucura que nós vivemos, pela lei atual, o estado da Bahia poderia resolver seu problema de água facilmente. Simplesmente colocaria uma rede de poços horizontais no aluvião do rio São Francisco, tiraria entre 1.100 e 1.200 metros cúbicos por segundo dali, ou mais. Devidamente outorgado pela Bahia, porque é água constitucionalmente da Bahia, secava o São Francisco e o problema é da ANA, porque eu estou tirando água subterrânea. Se a sua água superficial secou meu amigo, problema seu. Sim, sim, sim. Não, mas a sociedade eu responderia isso, quem tem que garantir a água superficial é a ANA, eu estou garantindo subterrânea, vai reclamar com a ANA, pronto, que ela que tem que garantir que o rio tenha água. Eu estou tirando água subterrânea de acordo com a lei, pronto. Então essa situação é absurda, não se pode nem sequer cogitar uma aberração como essa. Mas é a situação que hoje a nossa situação legal nos deixa. Então por isso que a gente ficou nessa dúvida: o que é que a gente coloca? Porque a ANA vai ter que conversar com o estado e vai ter que ser uma norma que vai valer para o estado e para a ANA, nessa questão, vocês estão entendendo o que eu estou querendo dizer? Não é uma norma que vai valer só para o órgão gestor estadual, vai valer para a ANA também, e vice-versa. Então os dois vão ter que conversar nessa norma, nessa regra, como for. Claro que não, sim, sim, sim. Claro, não, não, você disse tudo. Está dizendo o óbvio ululante, claro, e foi erro meu falar dessa, mas é verdade. No rio Cariranha que se quer fazer o piloto de gestão integrada, é exatamente Minas, Bahia e ANA. E essa norma vai ter que valer para os três, nós vamos chegar numa norma que compactue essa realidade para nós três. Então qual o nome dessa norma? Porque não há uma lei, a gente não vai promulgar uma lei. É exatamente, então, pois é, é por isso que a gente trouxe para cá, porque aí isso já transcende e aí eu acho que todos vão concordar, transcende a capacidade da Câmara Técnica de Água Subterrânea e a Câmara Técnica de Procedimentos de Outorga, porque a gente não está discutindo a questão legal, mas essa é uma questão eminentemente legal. Está bom? Muito obrigado aí.</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Gente, eu tenho as inscrições. Olha, eu estou pedindo permissão a quem está inscri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SR. JOÃO FERNANDES (CERH PARAÍBA) </w:t>
      </w:r>
      <w:r>
        <w:rPr>
          <w:rFonts w:cs="Calibri"/>
          <w:sz w:val="24"/>
          <w:szCs w:val="24"/>
        </w:rPr>
        <w:t>– Nós precisamos acabar com essa história de que o problema não é nosso. Tem que acabar com essa especialização, essa especialização ou especialidade não existe, a Câmara Técnica de A, de B, de C, ela tem a obrigação de formular as coisas já no sentido, digamos assim, já subordinada ao normativo brasileiro, ao conjunto das regras que rege a gestão, digamos assim, de água no Brasil. Tem que acabar com esse negócio, não, esse é um problema dele. Não é um problema seu, isso é um problema nosso, isso é um problema nosso. E inclusive quando vocês trazem essa expressão: ato regulatório, já deviam, vocês deviam subordinar esta redação aos instrumentos, aos conceitos ou definições que existe na legislação brasileira, está na hora de acabar com isso rapaz, viu Zoltan?</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ntão seguindo as inscrições. É o Gustavo, Antônio e o Júlio, e aí vamos para o encaminhamento em relação a esse term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Na minha fala anterior, eu vou voltar esse tema, mas eu tinha esquecido de mencionar uma preocupação aqui com o tal coeficiente de sustentabilidade. Que me parece que ainda da forma como está a proposta de redação aqui, ele não estabelece parâmetros, ele fala assim que o valor vai variar entre 0,1 e 1. Eu acho que isso aqui talvez seria o caso de remeter a um anexo definindo melhor como seria a aplicação dessa metodologia. Agora quanto à questão, eu acho que aqui só pela nossa discussão, já deu para perceber que é necessário definir o que se entende por ato regulatório. Eu acho até que a ideia ato normativo seria até mais adequada. Mas também não sei se ela atende, porque, por exemplo, uma deliberação normativa no caso que é o termo que a gente usa em Minas Gerais, no Conselho Estadual, ela é considerada um ato normativo? Ela é um a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O ato administrativo ele é um gênero global, qualquer coisa que o poder administrativo ele se manifesta, salvo se ele for um fato, um fato é, por exemplo, uma conduta concreta, uma batida de um carro, isso é o chamado fato administrativo. Fora se ele não for um fato administrativo, ele é um ato administrativo. Então necessariamente tudo que se faz dentro da administração pública ele tem que ser feito pela autoridade competente, motivado, com a finalidade, seguindo aqueles requisitos da própria lei que rege.</w:t>
      </w:r>
    </w:p>
    <w:p>
      <w:pPr>
        <w:pStyle w:val="Normal"/>
        <w:spacing w:lineRule="auto" w:line="240" w:before="0" w:after="0"/>
        <w:jc w:val="both"/>
        <w:rPr/>
      </w:pPr>
      <w:r>
        <w:rPr>
          <w:rFonts w:cs="Calibri"/>
          <w:b/>
          <w:sz w:val="24"/>
          <w:szCs w:val="24"/>
        </w:rPr>
        <w:t>O SR. GUSTAVO (FONASC)</w:t>
      </w:r>
      <w:r>
        <w:rPr>
          <w:rFonts w:cs="Calibri"/>
          <w:sz w:val="24"/>
          <w:szCs w:val="24"/>
        </w:rPr>
        <w:t xml:space="preserve"> – Essa expressão ato administrativo ela está positivada no direito brasileir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Tá, está na lei de processo, na lei de process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Então o primeiro ponto eu acho que deveria mudar o termo ato regulatório para ato normativo. E ainda assim eu acho que é importante fazer referência à lei, a norma, que define o que é ato normativ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Não, ato normativo é também um conceito doutrinário, a lei de processo administrativo ela refere-se aos requisitos que tem para ato. Mas isso é um conceito também doutrinári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w:t>
      </w:r>
      <w:r>
        <w:rPr>
          <w:rFonts w:cs="Calibri"/>
          <w:sz w:val="24"/>
          <w:szCs w:val="24"/>
        </w:rPr>
        <w:t xml:space="preserve"> – Permite uma parte só, gente. Natália ajuda a gente, porque o ato normativo eu acho que ele não alcança o que eles querem. Eles querem um ato conjun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Não sempre, não semp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w:t>
      </w:r>
      <w:r>
        <w:rPr>
          <w:rFonts w:cs="Calibri"/>
          <w:sz w:val="24"/>
          <w:szCs w:val="24"/>
        </w:rPr>
        <w:t xml:space="preserve"> – Mas assim, mas que respeitado o cara que é titular da água subterrânea, o cara que é titular da água superficial, eles têm que estar em acordo, né iss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FONASC)</w:t>
      </w:r>
      <w:r>
        <w:rPr>
          <w:rFonts w:cs="Calibri"/>
          <w:sz w:val="24"/>
          <w:szCs w:val="24"/>
        </w:rPr>
        <w:t xml:space="preserve"> – Nã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w:t>
      </w:r>
      <w:r>
        <w:rPr>
          <w:rFonts w:cs="Calibri"/>
          <w:sz w:val="24"/>
          <w:szCs w:val="24"/>
        </w:rPr>
        <w:t xml:space="preserve"> – Não, a tese, o fundamento da gestão integrad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FONASC)</w:t>
      </w:r>
      <w:r>
        <w:rPr>
          <w:rFonts w:cs="Calibri"/>
          <w:sz w:val="24"/>
          <w:szCs w:val="24"/>
        </w:rPr>
        <w:t xml:space="preserve"> – Você está falando que o titular no caso é o poder públic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PERCY SOARES NETO (CNI) </w:t>
      </w:r>
      <w:r>
        <w:rPr>
          <w:rFonts w:cs="Calibri"/>
          <w:sz w:val="24"/>
          <w:szCs w:val="24"/>
        </w:rPr>
        <w:t>– O poder público estadual. O poder público estadual e da união. Não, no caso... Só deixa eu concluir o raciocínio. No caso o que o ato normativo ele é dado pelo ente, então assim, o ato normativo é de um ente. O que eu entendo que a gente está buscando é uma expressão, claro que no caso que é uma dominialidade só, ok, é mais fácil. Mas no caso onde haja diferentes dominialidades na mesma situação, é uma expressão que possa orientar os diferentes atos normativos dos diferentes entes numa mesma diretriz. Eu acho que esse é o espírito do que veio de lá. Então nós temos que dar a roupagem jurídica para responder a esse espírito. Por isso que eu acho que o ato normativo talvez não seja melho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ntão vamos seguir as inscrições. Gustavo, Antônio, Júlio, Luiz.</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É o seguinte, a lei ela não é feita só para advogado, está certo? A lei ela é feita para todo mundo. A lei ela é um patrimônio da sociedade, vamos falar assim. Ela é um patrimônio da sociedade. Então a lei tem que ser compreensível, então se é uma questão de ordem doutrinária, ninguém é obrigado a entender doutrina, ninguém é obrigado a entender doutrina. Então ela tem que estar explicada dentro da norma, dentro da norma que eu chamo, dentro da resolução. E isso é o que eu disse desde o começo, que eu acho que não está explicado. Você está falando assim: o que é que o ato poderá fazer, mas não está explicando o que é que significa. Por exemplo, o Luiz Henrique ele fez uma série, ele fez uma interpretação. Ah, é o conjunto de regras. Então eu acho que isso tem que estar escrito, tem que estar escrito na norma para que não haja dúvida, inclusive de ordem doutrinária, mesmo porque existem interpretações sobre doutrina às vezes que não são a mesma. Então eu acho que isso está faltando nessa norma, definir com clareza isso. Vamos fazer isso? É o nosso papel? Então vamos fazer. O termo vai ser esse mesmo ou tem um termo mais apropriado? Ou nós poderemos usar mais de um termo dependendo da situação? Esse é o nosso papel aqui de tentar, eu diria até que hoje talvez é a principal tarefa que nós vamos ter aqui. É essa, é definir o que é ato, porque está muito claro, tem vários artigos aqui. Depois o Zoltan, viu Zoltan, se você não entender o que nós estamos discutindo aqui, você não reclama não, está bom?</w:t>
      </w:r>
      <w:r>
        <w:rPr>
          <w:rFonts w:cs="Calibri"/>
          <w:b/>
          <w:sz w:val="24"/>
          <w:szCs w:val="24"/>
        </w:rPr>
        <w:t xml:space="preserve">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Você não reclam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Então o negócio é o seguinte, então é isso, não está definido na norma e nós temos que fazer esse dever de casa aqu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k. Gente eu só quero propor que a gente faça essa rodada e a gente já passe para um encaminhamento em relação a essa questão do ato ou marco regulatório. Está bom? Porque assim, e aí depois, porque pode até surgir, podem até surgir outros pontos na resolução, por enquanto a gente só está na questão do marco. Então Antôni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ANTÔNIO FERREIRA NETO (Ministério Transporte)</w:t>
      </w:r>
      <w:r>
        <w:rPr>
          <w:rFonts w:cs="Calibri"/>
          <w:sz w:val="24"/>
          <w:szCs w:val="24"/>
        </w:rPr>
        <w:t xml:space="preserve"> – Bem, os meninos já esgotaram bastante das coisas que eu ia falar, mas um apelo que a gente esgote esse assunto aqui, porque só tem questões adjetivas, não tem nada substantivo para discutir. E esse arcabouço que a Natália colocou é absolutamente amplo. Cobre quase tudo, só tem uma questão, qual é a nossa governabilidade e se existe algum tipo de mecanismo já previsto para os aquíferos transfronteiriços, que eles na verdade eles estão previstos aqui, e a nossa governabilidade me parece que é zero. A Coca-Cola compra o vizinho aqui, faz um aquífero, acabou, tem o rio do lado lá. Então eu acho que aqui tem uma questão complexa. Deveria se prever acordos internacionais para se garantir, talvez alguma coisa assi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Passo para o Júli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Respondendo o Antônio eu quero falar outra coisa, mas respondendo o Antônio, os aquíferos e rios transfronteiriços são baseados em acordos e tratados entre os países. Esses acordos e tratados uma vez aprovado pelo congresso eles têm, passam em cima inclusive da legislação nacional naquilo que for. Agora o que é que nós temos é dentro do país, por exemplo, tem uma coisa de criar uma bacia, um comitê de bacia do rio Uruguai, envolvendo a Argentina. E as pessoas nossas aqui que pensam em criar um comitê de bacia, pensam na nossa lei. Participação da sociedade, participação, e isso daí é diferente de país para país. Então dentro do nosso país a gente tem governabilidade naquilo que é transfronteiriço que é a legislação nossa. O resto é baseado em tratado de acordo o que é que for escrito lá. E nem sempre e quase sempre que acontece isso, as coisas não são decididas, por exemplo, pelo menos na América do Sul aqui, por voto. Não existe, por exemplo, na bacia do Prata que são cinco: Brasil, Argentina e Uruguai resolvem votar e ganhar de 3x2 do Paraguai e da Bolívia, não existe isso, tem que ser por consenso. Um deles não concordando a coisa não vai para frente. Bom, o que eu queria dizer é o seguinte, gestão de recursos hídricos integrada, 30 anos atrás quando fiz o mestrado lá nos Estados Unidos, o Integrate Water Resources Management ele não estava começando, já existia há muito tempo atrás. Mas estava começando os modelos matemáticos para fazer isso. E era basicamente a distribuição de água. E isso nesse período de lá para cá, esse termo ele ganhou muito e muito, já foi incorporado visão social, visão econômica, em casos de aquíferos, por exemplo, e províncias de aquíferos onde só tem dois, três aquíferos, por exemplo, guarani, serra geral, outro, qual é a gestão integrada entre aquíferos. E aí vem a gestão integrada que volta, você pode pensar em termos de integrada setorial, integrada institucional, enfim, é uma coisa muito complexa e muito maior. O que está sendo tratado é um pedaço do que se entende por gestão integrada. E vocês viram, nós estamos vendo dos quatro anos que está sendo discutido aqui. Quer dizer, não é uma coisa simples, é todo mundo gosta, todo mundo entende, todo mundo acha bom, mas para você definir a coisa é complicada. Agora essa a gente tem que dá um primeiro passo. Então quatro anos de estudos aqui dentro, a gente é um primeiro e grande passo que nós estamos dando dentro da gestão de recursos hídricos no Brasil. Então eu reputo antes de mais nada essa resolução como muito importante para nós como um primeiro grande passo. E sujeito depois a adaptações. Então agora voltando especificamente ao problema aqui. Eu tenho uma sugestão singela que talvez possa resolver parte do problema. Aparece aonde está escrito esses atos, qualquer, por favor. A primeira coisa a fazer é tirar a letra maiúscula de ato regulatório, eu acho que aí já resolve 80% do problema, porque aí a gente não está criando coisa que ninguém sabe, está falando ato regulatório. Então acho que tirando a letra maiúscula aí já resolve bastante o problema. E aí pode chamar de regulatório, daí pode botar a barra administrativa, barra normativa, o que for, são atos que são feitos. Agora a outra coisa que eu estou entendendo. Então, eu estou entendendo que quando você cria essa questão de um ato regulatório, do jeito que está escrito aí, não sei se foi essa a intenção, de um ato conjunto entre os estados e coisa, é essa a intenção, aí complica. Aí complica, porque tem essa questão de cada um tem o seu. Agora o que é que pode ser? Entendimento entre órgãos gestores de recursos hídricos para emitir atos, minúsculos atos, regulatório, seja o que for, regulatório barra, barra, barra, para fazer essa gestão integrada. Se nós formos imaginar e aí vai ter que criar, aí eu acho que a coisa complica, se for imaginar ter um ato conjunto com um faz por decreto, o outro faz por resolução, aí não fecha nunca. Pressupõe entendiment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Só para complementar o que ele está falando. É porque do ponto de vista jurídico não tem como um órgão estadual que não é colegiado fazer uma resolução, porque só quem faz resolução é órgão colegia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Você está inscrito. Luiz é sobre isso? Gente, está fora da discussão aqui. Está fora do microfone. Luiz Henrique, que ele está esperando para falar, e você coloca sua. Luiz Eduardo, desculpa Luiz.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EDUARDO FREITAS DE FARIA (CEDAE/RJ)</w:t>
      </w:r>
      <w:r>
        <w:rPr>
          <w:rFonts w:cs="Calibri"/>
          <w:sz w:val="24"/>
          <w:szCs w:val="24"/>
        </w:rPr>
        <w:t xml:space="preserve"> – Bom dia a todos. Luiz Eduardo da CEDAE do Rio de Janeiro. A gente está falando de ato ainda aqui? Natália, assim, concordo praticamente com tudo que você estava falando, enfim, eu acho que a gente tem que dar o nome as coisas, na minha visão também como advogado eu concordo que seja ato normativo. Porém eu acho que determinadas normas legais, essa aqui não deixa de ser uma, essa aqui é uma resolução de minuta, que não deixa de ser um ato administrativo. Eu acho que a gente talvez pode ir naquele princípio do que o menos é mais às vezes. Eu pensei numa redação talvez mais simples para isso daqui, e para não criar digamos assim suscetibilidades entre advogados e não advogados, entre pessoas que vão ler essa lei e que não compreendem o juridiquês, dizer que as autoridades outorgantes elaborarão conforme o caso, sozinhas ou em conjunto, atos próprios de acordo com a lei. Não sei se uma simplicidade assim. Não sei se uma simplicidade assim. Tudo minúsculo, tudo minúsculo. A Natália está fechando os olhos ali, eu não se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ntão colocar o Luiz Henrique, depois o Gustavo e o Percy. Seguindo as inscriçõ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 –</w:t>
      </w:r>
      <w:r>
        <w:rPr>
          <w:rFonts w:cs="Calibri"/>
          <w:sz w:val="24"/>
          <w:szCs w:val="24"/>
        </w:rPr>
        <w:t xml:space="preserve"> Olha, Luiz. Ok, não tem problema, a gente, eu e Zoltan estamos mais aqui de ouvinte do que outra coisa. Mas assim, tem que ficar claro que esse conjunto de regras, seja ato regulatório, ato normativo, modo genérico, esse conjunto de regras ele vai dar diretrizes e critérios para cada autoridade outorgante emitir os seus atos administrativos. Então a partir de esse conjunto de regras, a ANA emitirá a sua resolução de outorga, o IBRAM, a Bahia emitirá, a Bahia ainda é lá a instrução normativa, né? Portaria. Emite a portaria de outorga, emite, cada autoridade outorgante emite o seu ato administrativo que lhe é pertinente. Obedecendo, aí isso que é o ganho da resolução, obedecendo aquilo que foi pactuado nessas regras que a gente até então chamou de ato regulatório. Por que é que a gente usou o nome ato regulatório? Porque é a partir daí deriva a regulação, que a emissão da outorga pela ANA, outorga pela Bahia, por Minas, São Paulo, etc., etc., cada um com o seu ato administrativo próprio. A Aparecida lembrou também, voltando aqui para trazer esse elemento também para a discussão, que às vezes a ANA emite um ato administrativo conjunto com alguma autoridade estadual. Por exemplo: a outorga do Cantareira foi um ato, uma resolução conjunta ANA-DAEE. Pode ser também? Não sei, estou colocando isso aqui agora. De qualquer forma a gente ainda precisa nominar na nossa proposta de resolução o que seria esse conjunto de regras que vão dar diretrizes e critérios para as respectivas autoridades outorgantes emitirem os seus atos administrativos e observando-se essas regras. Essa aqui é a questã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k. Gustavo, depois Percy.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Oh Luiz, por que você não escreve isso, que você está definindo mais ou menos o que é que é o objetivo, o que é que você quis, ou o que é que nós quisemos dizer. Eu fui voto, não, eu fui, pois é, mas é assim, por exemplo, eu fui voto vencido quanto à questão de ato regulatório ou inclusive porque não definiu o que é que significava. Pois essa sua explicação, essa sua definição do que se entende por isso, ainda que o denominador não esteja ainda consensuado aqui na Câmara CTIL, eu acho que é bem razoável. Então o que está faltando é escrever isso aqui, entendeu? E escrever isso na minuta da resolução. Então o primeiro ponto é esse. O segundo eu gostaria de fazer uma pergunta, uma pergunta. Naqueles casos em que há, que estados diferentes emitem, aí já estou fazendo pergunta por ignorância minha inclusive. Que estados ou entes federados diferentes assinam um termo de compromisso ou um acordo, não sei o que sobre esse conjunto de regras. Isso de certa forma não poderia ser feito no comitê da bacia? O comitê da bacia ele tem alguma ingerência do ponto de vista de estabelecimento de regras que valem para a bacia como um todo? Ou para setores dela? Porque, por exemplo, vou pegar o comitê do rio São Francisco, ele abrange vários estados, ele não tem autoridade para estabelecer regras que vão orientar a gestão da bacia naquelas áreas de interesse comum ou de diferentes estados? Ele não tem essa autoridade? Porque aqui nós estamos dizendo, foi dito aqui que cada um vai ter que fazer, vai ter que seguir as regras, que você não pode emitir um único ato que vai servir para todos. Porque cada um tem a sua autonomia administrativa, etc. e tal. Mas e o comitê da bacia federal no caso, ele não pode fazer isso? É uma pergunta que eu estou fazen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xml:space="preserve">– Está aqui na resolução. Art. 6º, o último parágrafo, Parágrafo 6º- Os atos regulatórios serão formalizados em atos administrativos devendo ser conjunto quando envolver mais de uma autoridade outorgante, ouvido o comitê de bacias hidrográficas e conselhos quando couber. Aliás, você foi o forte defensor disso aqui, eu lembro bem na reunião, né. Está aqui. Bom, além disso... Vamos retomar lá a discussão, você lembra a discussão que a gente não encontrou amparo legal para isso na 9.433?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O amparo que a lei dá para considerar as questões colocadas na outorga é o plano, que está no Art. 13 que fala que na outorga tem que considerar os planos, esse é o instrumento que o comitê de bacia tem para interferir nas condições para outorga, na lei pelo menos está dessa forma. É só para, eu posso só dar uma sugestão rápida, porque eu vou ter que sair, eu tenho compromisso no mestrado, mas volto. Só para realmente deixar uma sugestão, que eu não sei se pode ser do agrado de todos, posso? Só um momento, que eu escrevi aq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Só enquanto que a Natália escreve ali. Os planos, a relação é do comitê com a outorga nos planos é para prioridades de uso de recursos, ou prioridades por outorga. Então é iss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Não só isso né, tem outras questões também. Assim, na outorga é.</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O que está escrito que eu lembre lá é iss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Só porque eu já vou realmente ter que ir, eu sugeri fazer algo desse sentido. Para a gestão integrada de recursos hídricos superficiais e subterrâneos, as autoridades outorgantes normatizarão regras ou farão regras, vocês que sabem a palavra melhor, normatizarão regras comuns para emissão de outorgas observadas as seguintes situações: regras comuns, porque não necessariamente precisa estar no mesmo ato, o que precisa estar em comum é a materialidade das regras. Não sei, eu estou só avançando para debate para ver se casaria com o propósito. Porque realmente quem tem que dizer se atende ao objetivo final é a área técnica. Se, por exemplo, se houver normas comuns, não necessariamente conjuntas, normas comuns a identidade do tema que vai estar disciplinado, seja no decreto ou seja numa resolução, seja numa resolução conjunta. O que tem que estar em comum são as regras que observarão necessariamente aqueles incisos que estão al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Natália rapidinho, antes de tu sair Natália, só uma pergunta, só me deixa colocar aqui. Porque a competência da união e dos estados é definida na constituição. Eu não posso por meio de uma resolução estabelecer. Mas quando eu digo que a resolução manda fazer regra comum, eu estou dizendo que um estado tem que concordar com o outro e com a união. E isso afeta diretamente aquela autonomia constitucional que ele tem para instituir a gestão e ainda mais em água subterrânea que o domínio é do estado. Então eu não posso por meio de uma resolução suplantar um comando constitucional. A resolução ela não é, que a constituição, a lei, eu estou numa resolução. Eu tenho que estabelecer o mecanismo de articulação, mas não ser mandatório. Pensem como Ministério Públic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w:t>
      </w:r>
      <w:r>
        <w:rPr>
          <w:rFonts w:cs="Calibri"/>
          <w:sz w:val="24"/>
          <w:szCs w:val="24"/>
        </w:rPr>
        <w:t xml:space="preserve"> – Então não tem gestão integrad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Articularão. Regras comun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01:34:26] O SR. NÃO IDENTIFICADO</w:t>
      </w:r>
      <w:r>
        <w:rPr>
          <w:rFonts w:cs="Calibri"/>
          <w:sz w:val="24"/>
          <w:szCs w:val="24"/>
        </w:rPr>
        <w:t xml:space="preserve"> – Não, a regra não pode ser comu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Não, articularão a elaboração, se eles quiserem eles articulam. Tanto que a lei quando vai falar desse tipo de relação que se faz entre estado e união, ela não fala farão, ela fala articulação. A própria lei de política de recursos nacionais ela usa esse artifício para tentar dar esse arcabouço de cooperação. Toda vez que ela quer impor algo, impor não, mas falar em algo que é do estado e da união e que tem que ser feito, ela fala articulação integração. Então eu não sei seria uma palavra mais adequada talvez, articulaç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Eu acho que o que foi sugerido pelo Antônio ali, tudo isso está escrito conforme o caso, atos próprios de acordo com a lei. Então é óbvio que o que for inconstitucional não vai ser feito, é óbvio. Então, mas aí está dando uma diretriz, um indicativo, se não nós não vamos ter como foi falado, gestão integrada, nós estamos dando um indicativo. Quer dizer, os estados mais a união vão ter que sentar e vão ter que estabelecer dentro dos atos normativos de sua competência aquilo, é essa a ideia, que estabeleçam. É claro que uma resolução não vai passar por cima de uma lei, de um decreto, de uma coisa e tal. Então, eu sei, mas é o indicativo para seguir. Agora se colocar aquela coisa, aquele negócio escrito atos próprios de acordo com a lei, está tranquilo, ninguém vai fazer nada que não seja de acordo com a lei, apesar de ser óbvio, mas em todo caso né.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ZOLTAN ROMERO (ABAS)</w:t>
      </w:r>
      <w:r>
        <w:rPr>
          <w:rFonts w:cs="Calibri"/>
          <w:sz w:val="24"/>
          <w:szCs w:val="24"/>
        </w:rPr>
        <w:t xml:space="preserve"> – Só uma pergunta, essa é uma pergunta mesmo. Porque eu sou contra isso, porque eu pessoalmente acho errado. Mas pelo que eu entendi da fala do Percy seria possível, não sei, é por isso que eu estou perguntando se é possível. O aquífero Urucuia contribui de maneira subterrânea, não existe nenhuma contribuição superficial, é zero, com 260 metros cúbicos por segundo para a bacia do rio Tocantins. É tudo contribuição subterrânea. Não existe nenhuma gota de contribuição superficial. Então as bacias são totalmente separadas, a conexão é totalmente subterrânea. Claro até aí? Então teoricamente hoje é uma coisa que daí já foi perguntada, nós na Bahia poderíamos fazer uma bateria de poços no território baiano, para tirar esses 250 metros cúbicos e estaria tudo bem, obrigado e ninguém poderia dizer um ai sobre isso, é isso mesmo? É isso mesmo? Hoje é? Pode fazer e não precisa? Não, porque vai estar sendo usado pelo povo, povo baiano, vai deixar de ser usado pelo povo de Tocantins. É pov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João, seguindo as inscriçõ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OÃO FERNANDES (CERH PARAÍBA)</w:t>
      </w:r>
      <w:r>
        <w:rPr>
          <w:rFonts w:cs="Calibri"/>
          <w:sz w:val="24"/>
          <w:szCs w:val="24"/>
        </w:rPr>
        <w:t xml:space="preserve"> – A água é um bem de uso comum do povo, quem está a montante não pode impedir, está no código de 1934, não pode impedir o acesso a quem está a montante não pode impedir, quem está a montante não pode impedir que a água vá para quem está a jusante, está aí no código de 1934. Código das água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ZOLTAN ROMERO (ABAS) </w:t>
      </w:r>
      <w:r>
        <w:rPr>
          <w:rFonts w:cs="Calibri"/>
          <w:sz w:val="24"/>
          <w:szCs w:val="24"/>
        </w:rPr>
        <w:t xml:space="preserve"> – Mas em água subterrânea não existe montante, nem jusant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Eu tenho uma sugestão de redação. Poss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Pode sim, Percy, depois Josevan.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Para a gestão integrada de recursos hídricos superficiais e subterrâneos, as autoridades outorgantes se articularão para definir diretrizes comuns que orientem as outorgas de recursos hídricos em consonância com os planos, observadas as seguintes situaçõ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Acho que sim. Ainda colocou os plan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Quem determina a articulação, no Art. 4º a lei de políticas nacionais de recursos hídricos ela já determina a articulação, então não tem nenhum problema em dizer que eles se articularão. Porque essa lei inclusive, seja, ela já considera, ela considera já a dupla nominalidade, mas ela atribui a própria união o poder de normatizar regras gerais sobre as políticas nacionais de recursos hídricos. Isso significa que quando ela impõe essa articulação, isso não é um poder, isso é uma diretriz forte de articulação entre os estad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ANTÔNIO FERREIRO NETO (MTRANSPORTES)</w:t>
      </w:r>
      <w:r>
        <w:rPr>
          <w:rFonts w:cs="Calibri"/>
          <w:sz w:val="24"/>
          <w:szCs w:val="24"/>
        </w:rPr>
        <w:t xml:space="preserve"> – Tem o problema de semântica aí, o Aurélio que é meu parente, Buarque de Holanda, ele que fala que quem estabelece diretrizes, estabelece a política. Então estabelecer a política não é a função lá de baixo, ela está um pouco mais para cima. Mas está por aí o caminh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Deixa eu tentar uma nova redação. Para a gestão integrada de recursos hídricos superficiais, as autoridades outorgantes se articularão para definir orientações e critérios comuns, ou talvez só critérios comuns então de repente. Orientações e critérios comuns para emissão de outorgas. Eu botei critério porque o Lula pediu, eu acho que critério, quando eu estabeleço uma diretriz, uma orientação comum, porque eu acho que critério é muito específic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bookmarkStart w:id="0" w:name="_Hlk524686873"/>
      <w:r>
        <w:rPr>
          <w:rFonts w:cs="Calibri"/>
          <w:b/>
          <w:sz w:val="24"/>
          <w:szCs w:val="24"/>
        </w:rPr>
        <w:t>O SR. LUIZ HENRIQUE PINHEIRO SILVA (ANA)</w:t>
      </w:r>
      <w:r>
        <w:rPr>
          <w:rFonts w:cs="Calibri"/>
          <w:sz w:val="24"/>
          <w:szCs w:val="24"/>
        </w:rPr>
        <w:t xml:space="preserve"> </w:t>
      </w:r>
      <w:bookmarkEnd w:id="0"/>
      <w:r>
        <w:rPr>
          <w:rFonts w:cs="Calibri"/>
          <w:sz w:val="24"/>
          <w:szCs w:val="24"/>
        </w:rPr>
        <w:t>– Porque aí você vai definir quanto de água tem para ser outorgada pelas autoridades outorgantes. Então isso é um critério, não é uma diretriz, isso é um critério, uma coisa objetiva. A água superficial, o volume é esse, a água subterrânea o volume é esse. Eu garanto que desse jeito a mesma água não será outorgada duas vezes. Então isso é um critério, não é uma diretriz.</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Está, tudo bem, eu botei critério aqui, mesmo achando que é muito detalhe, mas tudo bem. Quem vai operacionalizar são os órgãos gestores, tem três órgãos gestores aqui, eles estão confortáveis com isso, eu acho que isso tende a criar. Mas vamos lá. Para a gestão integrada de recursos hídricos superficiais e subterrâneos, as autoridades outorgantes se articularão para definir orientações e critérios comuns para emissão de outorga de recursos hídricos em consonância com os planos de recursos hídricos, observadas as seguintes situaçõ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Em consonância com os planos, eu não sei, ele é desnecessário né. Em que sentido, em consonância em que sentido? De forma objetiv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O cara tem que ler o plano Lula, quando tu faz o marco regulatório, qual foi a ideia do marco regulatório? Tu sabe bem, tu faz um pacto fora do comitê. Então assim, nós precisamos botar o comitê nessa discussão de alguma maneira. Quer dizer, não adianta, então qual foi a grande sacada do marco regulatório? Eu órgão outorgante faço um pacto, eu convido quem eu quero convidar para a reunião do pacto, então eu preciso trazer a institucionalidade colegiada do sistema para dentro dessa discussão que é extremamente estratégica. Eu estou dizendo quanto cada ente vai outorg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xml:space="preserve">– Ok, isso já está previsto na resoluç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Eu só posso sugerir uma coisa? Como a lei com relação à outorga, realmente o Art. 13 ele fala que a outorga tem que considerar as prioridades para o plano, eu acho que fica melhor fazer esse destaque que já foi feito no parágrafo, e não considerar isso como um critério para outorg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Mas tu acha que quando o cara vai definir isso ele não vai ter que ler o plan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Ele tem que ler, ele tem que ler. Mas o problema é que a lei, o que é que a lei prevê.</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Não tem que ler o plan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xml:space="preserve"> – Não, por quê? Porque isso pode ainda não estar contempla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Só porque o Art. 13 quando ele fala do que é que a lei tem que botar, o que a gente tem que observar na hora da outorga. Aí ele fala aqui bem claro: as prioridades de uso estabelecidas nos planos e deverá respeitar a classe em que o corpo de água estiver enquadrado e a manutenção das condições de navegabilidade. São essas três as condições que a gente coloca para a questão da emissão da outorga. Então eu acho que fica mais adequado fazer essa segmentação que já foi feita no parágrafo, que nessa articulação tem que conversar com o comitê.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Eu acho que o comitê tem que entrar no artigo, não no parágrafo. É peça central do sistema, o instrumento do comitê mais poderoso é o plano, deixar isso para um fim de parágrafo lá, ou vir do comitê quando couber, eu acho que eu desqualifico o papel desse colegiado. Se não tiver dito isso no plano Lula, não está dito, anda, essa resolução não está vinculan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Eu acho que isso corre o risco de não passar pela Conjur quando eles olharem a questão do confronto disso com o Art. 13 específico. Só estou fazendo, é esse que eu acabei de le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Toda outorga deverá observar as prioridades de uso estabelecido nos planos de recursos hídricos, a classe de enquadramento e se for o caso as condiçõe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E se for o caso não, e as condições de navegabilidad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PERCY SOARES NETO (CNI) </w:t>
      </w:r>
      <w:r>
        <w:rPr>
          <w:rFonts w:cs="Calibri"/>
          <w:sz w:val="24"/>
          <w:szCs w:val="24"/>
        </w:rPr>
        <w:t>– Em consonância com o plano, mas como é que eu vou fazer, veja bem, você está propondo fazer a gestão integrada e está dizendo que fazê-la em consonância com o plano eu não posso? Mas como é que eu vou fazer gestão integrada sem fazer isso em consonância com o plan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Eu só estou alertando para o risco, eu só estou alertando para o risco de se colocar dessa forma, a Conjur pensar que nós estamos criando uma condição adicional para ir modificando o Art. 13, só estou alertando para iss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01:44:47] O SR. NÃO IDENTIFICADO</w:t>
      </w:r>
      <w:r>
        <w:rPr>
          <w:rFonts w:cs="Calibri"/>
          <w:sz w:val="24"/>
          <w:szCs w:val="24"/>
        </w:rPr>
        <w:t xml:space="preserve"> – Tem uma outra discussão que é o seguinte, por qu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Seguindo os inscritos Luiz, é o Josevan, Gustavo e depois você, tá? Josevan. João. Eu achei que você tinha falado naquela vez, mas eu te coloco aqui Jo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OSEVAN MORENO (ABES</w:t>
      </w:r>
      <w:r>
        <w:rPr>
          <w:rFonts w:cs="Calibri"/>
          <w:sz w:val="24"/>
          <w:szCs w:val="24"/>
        </w:rPr>
        <w:t xml:space="preserve">) – Eu nem ia propor, mas eu acredito que então ainda não está consenso a redação que o Percy colocou, é isso? Tem uma nova variável, então assi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Não. Então vamos ouvir seguindo a ordem das inscriçõ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JOSEVAN MORENO (ABES) </w:t>
      </w:r>
      <w:r>
        <w:rPr>
          <w:rFonts w:cs="Calibri"/>
          <w:sz w:val="24"/>
          <w:szCs w:val="24"/>
        </w:rPr>
        <w:t xml:space="preserve">– É só porque também sem muito texto, eu só olhei para o Parágrafo 6º do mesmo artigo lá do Inciso 3º, e ele falava. Então se todos entrassem com poucas palavras para a mudança poderia ficar uma proposta dessa forma. Para a gestão integrada de recursos hídricos superficiais e subterrâneos, as autoridades outorgantes, formalizarão atos administrativos observadas as seguintes situações. Aí não mudou nada, atos administrativos, formalizarão atos. Aí vai lá para o 6º, aí os atos administrativos conterão ou terão marcos regulatórios devendo ser conjunto quando houverem tal, tal, tal. Porque realmente as regras, as diretrizes e os critérios vão contar nesse ato administrativo que vai ser formalizado. E aí é uma proposta, porque não mexeria tanto e ninguém, se fosse o caso. Entenderam? Ou seja, formalizaremos até articulação, em articulação formalizarão a articulação com os comitês, atos administrativos e tal. Seguindo isso. Aí lá no 6º colocaria que os atos administrativos conterão marcos regulatórios, critérios e diretrizes, orientações para ou pode até unir aí com a propost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k gente? Gustav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Eu queria endossar a proposta de redação que o Percy fez observando o seguinte, qual que é a diferença entre ouvir o comitê num parágrafo e da forma como ele colocou? Ele está estabelecendo na proposta dele uma questão de princípio, o outro não, é só uma conduta, uma conduta. Então acho que essa questão de princípio eu defendo que ela seja mantida conforme ele está propondo. Segundo num determinado momento o Júlio propôs para resolver 80% do nosso problema colocar em caixa baixa todas a palavras. Ato regulatório. E eu acho que da forma que está colocada aqui está mais direto ainda, porque não precisa de ter uma denominação de um termo que certamente o direito administrativo recebe, que qualquer orientação dessa ou critérios que forem definidos, conjuntos de regras que forem definidos, ele vai ser consolidado em um ato, seja ele regulatório, administrativo, mas de alguma forma ele vai ser consolidado. Então eu acho que está muito mais simples, acho que o objetivo é muito mais a interpretação. E eu acho que a gente deveria, eu concordo, eu acho que essa expressão ela suscita tanta polêmica, que eu acho que por si só ela deveria ser abolida. Porque ela já cria muita, você vê que nós aqui já estamos discutindo como que vai ser, como que não vai ser. Dispensa a definição da expressão no glossário. Entendeu? Então acho que agora aí obviamente fazendo dessa forma como ele propôs, todos os lugares que não tiver atos regulatórios a gente vai mudar também, para algo desse tipo. Então acho que está muito mais simples, objetivo, não prejudica, não prejudica a regra. Não prejudica a intenção da resolução. Como também não prejudicaria a proposta que o Luiz Eduardo fez também de fazer atos de acordo com a lei, que eu complementarei, e os normativos de recursos hídricos, que a lei você pode se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Quem está inscrito me cede a vez depoi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Que a Natália precisa ir embora e ela gostaria de fala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Eu fui olhar as outras resoluções do conselho quando cria critérios para outorga, critérios para qualquer outra coisa, o conselho jamais diz qual é o tipo do ato que é emitido. Eles sempre deixam subentendido que vai ter um ato, mas ele não diz qual ato. Eu estava analisando isso. Atos, então eu creio que também, eu esqueci, foi a sugestão foi do colega Luiz, não é? Henrique. Luiz Eduardo. Perdão. Sem especificar o ato também eu acredito também que é uma decisão também simples. Nem precisa que está de acordo com a lei, todo ato tem que ser de acordo com a lei, esse foi o meu único incômodo, mas de acordo, eu não acho que seja necessário. Eu acho que bastaria ser conforme o caso atos próprios, observadas as seguintes situações, não vai ficar ainda muito claro para o gestor qual vai ser o tipo de norma que ele vai ter que fazer, mas aí realmente eu já vi que as nossas resoluções a gente nunca entra nesse mérito também do tipo do ato, como é que vai ser, se é conjunto, se é separado. E a gente já tem outro tipo de resolução que também fala de critérios de gestão integrada que eu vi aqui nas nossas outras, tem outras resoluções que falam um pouco desse tema de integração. Então acho que realmente não precisa especificar, nem qualificar, mas apenas dar essa diretriz de que nesses atos uma vez elaborados eles têm que conversar, no mínimo, articular. Então eu não sei se seria o caso de já colocar ali para a gestão integrada de recursos hídricos superficiais, subterrâneas, as autoridades elaborarão de modo articulado atos próprios observadas as seguintes situações. E também não. Também não, também não acho que está, eu também não acho que, eu acho que não também está bem clara. Só estou dizendo assim, para evitar polêmicas, eu gosto mais da redação, mas isso é só uma opinião do Luiz Henrique, só para evitar polêmicas. Mas eu também acho que... Desculpe Luiz Eduardo. Me perdoe. Mas eu acho que no caso seria um misto, porque eu falaria isso, que para a gestão integrada de recursos hídricos superficiais e subterrâneos as autoridades outorgantes articularão conforme o caso, a elaboração de atos. Desculpe, se articularão. Para a elaboração de atos, observadas, atos próprios, observadas as seguintes situações. Porque eu realmente eu fiz essa pesquisa aqui agora rapidamente, eu vi que a gente nunca determina o tipo de ato que vai ser feito. Pelo menos historicame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É o Luiz agora realmente. O Luiz Henriqu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 –</w:t>
      </w:r>
      <w:r>
        <w:rPr>
          <w:rFonts w:cs="Calibri"/>
          <w:sz w:val="24"/>
          <w:szCs w:val="24"/>
        </w:rPr>
        <w:t xml:space="preserve"> Oh Natália, tenho só uma observação a mais. A ideia não é só articular e emitir ato, anteriormente a isso é definir quais são os critérios que subsidiarão os atos a serem emitidos. Por isso que nesse sentido isso aí um pouco na linha do Percy. Agora eu tenho uma outra cois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Para a definição de orientações e critérios, eu não gosto muito da palavra orientação, porque orientação parece conselh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 LULA – (ANA) –</w:t>
      </w:r>
      <w:r>
        <w:rPr>
          <w:rFonts w:cs="Calibri"/>
          <w:sz w:val="24"/>
          <w:szCs w:val="24"/>
        </w:rPr>
        <w:t xml:space="preserve"> Mais diretriz e critérios, né?</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É mais, mas isso fica a cargo também de vocês. Mas eu só estou dando uma sugestão mesmo. Dando definição de diretrizes, observadas as seguintes situaçõ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 LULA – (ANA) –</w:t>
      </w:r>
      <w:r>
        <w:rPr>
          <w:rFonts w:cs="Calibri"/>
          <w:sz w:val="24"/>
          <w:szCs w:val="24"/>
        </w:rPr>
        <w:t xml:space="preserve"> Bom, eu estou inscrito. Bom, então vamos ver se contempla e tem uma outra questão importa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Luiz, depois o Júlio e o Gustav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 –</w:t>
      </w:r>
      <w:r>
        <w:rPr>
          <w:rFonts w:cs="Calibri"/>
          <w:sz w:val="24"/>
          <w:szCs w:val="24"/>
        </w:rPr>
        <w:t xml:space="preserve"> Aí tem uma outra questão importante que o Percy colocou. Mas antes deixa eu ver como é que ficou. Então para a gestão integrada de recursos hídricos superficiais e subterrâneos as autoridades outorgantes se articularão conforme o caso para elaborar atos próprios para a definição. Não, não é isso. Para elaboração se articularão conforme o caso para elaborar atos próprios que conterão definição, que conterão orientações e critérios. Ok. Mas eu queria falar sobre outra cois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Gente atenção aqui para a gente fechar essa redaç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 –</w:t>
      </w:r>
      <w:r>
        <w:rPr>
          <w:rFonts w:cs="Calibri"/>
          <w:sz w:val="24"/>
          <w:szCs w:val="24"/>
        </w:rPr>
        <w:t xml:space="preserve"> Eu acho que para além dessa redação, que ela está próxima a ser fechada, só um ajuste, o Percy sugeriu em consonância com os planos de recursos hídricos. Eu volto a 9.433, a gente não pode inovar, trazer o que não está escrito na Política Nacional de Recursos Hídricos. Em nenhum momento que eu lembre, posso estar errado, há algum dispositivo na 9.433 que associa a outorga aos planos, exceto que toda outorga deverá observar as prioridades de uso de recursos hídricos dispostos nos planos de recursos hídricos. Então fora isso... Ok, estou falando o capítulo que disciplina a outorga fala que toda outorga deverá observar as prioridades de uso estabelecidas nos planos. Art. 7º: o plano de recursos hídricos como conteúdo mínimo deverá ter as prioridades para outorga. Outorga de quê? De uso de recursos hídricos. Ok? Então em nenhum momento eu vejo na 9.433 algum dispositivo que dê, porque o plano quem aprova é o comitê, que dê ao comitê competência para definir regras, para definir critérios para outorga. Em nenhum momento a 9.433 eu vejo dispositivo nesse sentido. Portanto não há por que colocar em consonância com os planos de recursos hídricos. Porém há sim que colocar que os comitês deverão ser ouvidos para se estabelecer essas normas, esses atos, enfim. Por quê? Porque há um dispositivo na 9.433 que disse que toda discussão na bacia tem que passar, o comitê participa dessa discussão. Então o comitê tem que ser, tem sim que ser ouvido antes de ser estabelecidas essas regras. Mas não essas regras têm que estar nos planos. E uma terceira coisa que eu acho que tem a ver com isso também, vou fazer uma pergunta para vocês e eu mesmo já vou dizer, porque a gente discutiu. O Art. 3º fala o seguinte: esta resolução se aplica, não, desculpa. O Art. 4º fala dos estudos. A gestão integrada de recursos hídricos superficiais e subterrâneos contemplará avaliações hidrológicas integradas e deverá observar no mínimo esses incisos. A pergunta é: por que é que isso no Art. 4º não está já aqui os planos de recursos hídricos? Já estou assim, a gente já passou por essa discussão lá. Inicialmente o Art. 4º falava que os planos deveriam realizar essas avaliações e essas avaliações hidrológicas. Os planos deveriam analisar esses estudos e essas avaliações hidrológicas. E a gente depois de dois anos de discussões sobre isso, a gente resolveu deixar isso órfão do plano, porque primeiro que isso será incorporado aos planos de recursos hídricos, e provavelmente haverá situações em que os planos, aliás, isso vai ser regra geral, já estão estabelecidos numa época de renovação ainda, e necessita de estudos para avaliação integrada dessa gestão para se contabilizar o que tem de água superficial, o que tem de água subterrânea para serem outorgadas, e que não vai aguardar a publicação de um plano ou a revisão de um plano. Então ok, por isso que a gente tirou o plano desse Art. 4º, mas com certeza quando o plano for revisto ou quando for elaborado, isso vai constar essas avaliações hidrológicas irão constar dos planos de recursos hídricos. Mas eu destaco que no Art. 6º essas regras que irão orientar a emissão de outorga, não podem estar definidas nos planos de recursos hídrico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NATÁLIA DE MELO LACERDA (ANA) –</w:t>
      </w:r>
      <w:r>
        <w:rPr>
          <w:rFonts w:cs="Calibri"/>
          <w:sz w:val="24"/>
          <w:szCs w:val="24"/>
        </w:rPr>
        <w:t xml:space="preserve"> Antecipar meu voto, realmente eu preciso ir, senão eu estou lascada, vou perder meu mestrado, eu não posso fazer isso. Não, não, eu tenho que correr, eu tenho que chegar lá de 11h45 na UNB, eu vou chegar. É só para falar que eu antecipo o meu voto, caso haja a votação. Na área de regulação também, regulação e economia. E eu voto na forma da redação sugerida pelo Luiz Eduardo, também podendo ser aquele outro plano b ali. E desde que não tenha que observar na emissão da outorga, no critério para emissão da outorga os planos de modo geral. É só para ficar registrado mesmo, vou precisar ir, boa sorte para você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OÃO FERNANDES (CERH PARAÍBA)</w:t>
      </w:r>
      <w:r>
        <w:rPr>
          <w:rFonts w:cs="Calibri"/>
          <w:sz w:val="24"/>
          <w:szCs w:val="24"/>
        </w:rPr>
        <w:t xml:space="preserve"> – Como se vê, trata-se de um assunto muito complexo, e eu vi uma ameaça aqui que é real, nós aprovamos a resolução do Conselho Nacional, sobre unidade de gestão, as águas nas unidades de gestões estaduais, e está há muito tempo na Conjur. Então que autoridade tem a Conjur de rejeitar aquilo que foi aprovado pelo Conselho Nacional de Recursos Hídricos? Isso nos leva a obrigação de ter estudos prévios sobre a constitucionalidade, a legalidade daquilo que está tramitando aqui. Para a gente não ter este constrangimento há três ou quatro meses que foi aprovada a resolução, está na Conjur. Significa dizer que a Conjur se entender de modo diferente, vai, é aquela história, o soberano, o presidente do ministério vai vetar e mandar o veto para o Conselho Nacional de Recursos. Veja, eu estou construindo, eu estou fazendo uma analogia como processo de elaboração de lei. Nós aprovamos no Conselho Nacional depois de tramitar por aqui por todas as comissões, passar pela CTIL, está aprovado, no entanto está na Conjur. Daqui a pouco a Conjur vai dizer para o Ministro que aquilo não deve, então deve voltar como uma espécie de veto para nós. Ou então reconhecer tardiamente que o que nós aprovamos estava certo. Então é um assunto, esse assunto é um assunto muito complexo, o Art. 1º dele reclama de nós uma abordagem muito maior do que eu acho que a gente está fazendo, quando ele diz exatamente isso. Deixa eu ver se eu encontro aqui o artigo para ler. Estabelecer diretrizes para gestão de recursos hídricos superficiais e subterrânea. E diretrizes para articulação, união, os estados e o Distrito Federal. Me parece que nós estamos sendo relativamente modestos, você está estabelecendo diretrizes para como fazer a gestão, e também as diretrizes para uma efetiva, eficiente e consequentemente eficaz articulação entre os órgãos. Está escrito lá na lei que a ANA articular-se-á, que como ela é a responsável pelo Sistema Nacional de Gerenciamento de Recursos Hídricos, isso é de um dever explícito e implícito da sua atribuição. Daí por que esse é um tema que pelo grau das discussões, pelas questões levantadas, ainda precisamos aprofundar essa matéria. Até porque se a gente chegar lá no nordeste brasileiro, lá no semiárido, lá no nordeste setentrional, que tem somente 0,5% das águas do Brasil, e o aquífero que eu conheço lá né Josevan? Josevan ainda tem uma aguinha subterrânea no semiárido, no cristalino, águas de fenda, ou aquilo pode ser chamado aquífero. O aquífero, águas de fenda da rocha. Nós temos um negocinho ali de João Pessoa até chegar em Pernambuco um tal de aquífero/mares, não dimensionado, não estimado ainda, como se vê, a realidade é muito complexa. Nossa querida Bahia tem o seu status bem definido, o rio São Francisco já sabe de muita coisa, mas nós temos o aquífero guarani que a gente diz quanto é que ele tem d'água. Mas todo mundo tem medo de dizer quanto é que o SAGA tem, o Sistema Aquífero da Grande Amazônia, water do chão. Mas a gente está só na conversa, porque a gente não tem estudos eficazes e eficientes, concretos, para dizer o que é esse negócio. Então nós estamos aqui tentando e eu percebo a ânsia, o desejo de cada um de contribuir para que essas discussões que já aconteceram possam evoluir, você vê, Luiz Eduardo contribui com outro, a Natália do outro, o Luiz aqui Henrique, o Zoltan, o Percy, a gente fica buscando aquelas coisas. Mas com a espada, digamos assim, apontada para nós, daqui a pouco a gente aprova aqui, chega lá no conselho volta, como na maioria das vezes volta para a gente começar tudo de novo. Isso implica que as comissões técnicas que teriam que buscar um assessoramento, inclusive jurídico, para facilitar o trabalho, para facilitar o trabalho. Às vezes até para dar consistência a uma bela proposta que vem de um dos nossos companheiros, ou que foi formulada a partir dessa, para sistematizar esse conhecimento e esse saber, e a gente ficar com mais firmeza. Você viu, só por causa desse tal de ato regulatório, quanto tempo nós passamos falando desse rapaz. O que será um ato, que será um ato, que será uma norma, que será uma regra, que seria um regulamento, na forma regulamentar, você está vendo quanto a gente está perdendo de tempo? Então companheiro, eu acho que nós precisávamos ainda aprofundar mais isso, eu não tenho muita autoridade porque eu não participo de todas as comissões, eu não participo de todas as comissões. Então eu não tenho muita autoridade para reclamar, mas onde eu participo eu tenho percebido que nós temos falhado nesse aspecto, nesse aspecto de consolidar o conhecimento. Portanto eu acho que Percy fez, deu uma redação boa a ideia que se construiu aqui. Luiz Eduardo deu outra redação boa aqui, e nós ficamos de certo modo meio divididos, porque os dois estão dizendo a mesma coisa, cada um à sua maneir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João, vamos. Ok, obrigada João. Eu tenho inscritos o Júlio, o Gustavo, Percy e a Maria Aparecida. Vai tirar? Eu proponho que a gente feche nessas inscrições e aí depois a gente se concentre na redação, porque já são 11h30 e seria interessante que a gente conseguisse esgotar esse tema agora pela manhã para cumprir toda agenda da Câmara Técnica. Então eu passo agora para o Júlio e finalizadas essas falas, a gente vai olhar para o tex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É só uma explicação do andamento do serviço público, oh João, você mais do que ninguém conhece, mas só lembrando. O procedimento, o Ministro tem dois papéis no caso: um como Ministro de Meio Ambiente, ouro como Presidente do Conselho, que é o Ministro do Meio Ambiente, mas ele é o Presidente do Conselho que é um colegiado. Que muitas vezes nós já até aprovamos moções para o Ministério do Meio Ambiente. O Conselho aprovou moção para o Ministério do Meio Ambiente, o próprio Ministro, senão para ele mesmo. Ou Ministra na época. Mas é porque e um órgão colegiado, se a gente pode assinar uma moção para o Ministério de Minas e Energia, a gente pode assinar uma para o Ministério do Meio Ambiente, claro. Agora a Conjur, o papel da Conjur ela para todos nós que trabalhamos, todas as Conjur, trabalhamos no serviço público, a gente qualquer nós, qualquer coisa que a gente mande para a Conjur, elas põem, dão o parecer deles. Chega no final, tem um último item. Esse eu não lembro o certo, mas é uma coisa assim. Esse é o parecer da consultoria jurídica, mas fica a critério da pessoa, da pessoa de seguir ou não. Ela está dizendo: a responsabilidade é sua, esse aqui é o parecer nosso. Sempre assim. O sistema, o sistema ele prevê quando, como quem assina é o ministro, a consultoria pega e avalia, ela dá esse parecer nesses dizeres. Se não for contrário ao que a gente decide aqui, volta para nós com esses dizeres. Nós podemos aqui o conselho não seguir, não seguir, e assume a responsabilidade. O Ministro não sei como é que vai, nunca aconteceu isso, mas ele iria assinar como Presidente do Conselho, mas já com a responsabilidade, isso aí já ficou claro em outras coisas, que já foi dito pela consultoria jurídica, quer dizer, no futuro se fosse entrar numa demanda jurídica, ele não seria responsabilizado porque a consultoria jurídica já disse que ele, enfim, mas ele seguiu como coisa. Então é só isso, quer dizer, que volta para nós, mas que nós aqui no conselho em última análise podemos falar não, não mudamos de opinião, que vai em frente. Poderia ou pode, essa é uma possibilidade de acontecer. Com relação, isso nunca aconteceu, esse fato nunca aconteceu. Mas teoricamente se ele quiser assinar, se a gente, por exemplo, nós, estou falando funcionário público, se a gente quiser seguir uma opinião contrária a da consultoria jurídica a gente pode, a gente pode reafirmar que isso tal, tal, tal, e manda. A responsabilidade vai ser nossa, já não é mais deles, ele já foi alertado. Agora com relação a um apoio jurídico eu acho, você até já falou outras vezes isso, a gente sabe, principalmente nessa questão legal tem interpretações, quer dizer, não adianta a gente chamar o supra sumo do advogado aqui que vai ter outro advogado que vai ter outra interpretação, vai ter outra coisa. Então o importante e sempre foi, o importante é que saia um consenso do conselho da melhor forma, aí depois tem as interpretações e os apoios que nós temos todos aqui, tem advogados e outros que trabalham, que tem vivência. A gente não é também tão neófito no assunto, nós conselho. Agora voltando aqui ao assunto, desculpe, só para te responder, eu acho que a questão, as duas propostas que estão ali também eu até prefiro mais a do Percy, mas eu acho que realmente não há necessidade de colocar a questão dos planos. Apesar que é uma excrescência você imaginar que nós estamos fazendo outorga sem ter um planejamento, seja ele qual for. Dando outorga, quer dizer, tem que ter um planejamento mínimo, mas como isso daí faz parte, faz parte de outras resoluções, isso aí está assegurado em outras resoluções, o que nós estamos tratando aqui é de emissão de outorga conjunta para nesse caso a gestão integrada de água superficial e subterrânea. É isso que nós estamos tratando aqui. A questão da emissão da outorga propriamente dita, tanto faz ser conjunta, como não ser conjunta, da outorga superficial e subterrânea, ela está regulamentada em outras resoluções do conselho. Aí vai ter que seguir, aquilo que foi já dito aqui, já foi lido da lei e tudo, esse negócio já está claro. Então a minha opinião simplificando aí é o seguinte, eu acho que a redação do Percy está bem, tirando essa questão aí da questão do plano e eu acho que a gente pode seguir. Não, porque se for ver o que está escrito em cima, está escrito em baixo, nós estamos chegando num momento que fica aquela coisa de detalhezinho, sab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Gustavo, depois Percy.</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Olha, eu não acho que isso é detalhezinho, vai me desculpar, não acho não, isso é uma questão de princípio. Eu acho que essa lei não é feita apenas para outorga, ela é feita para gestão integrada. Olha, você pegando aqui a Lei 9.433, ela fala que a gestão deve ser sistemática e óbvio que isso inclui gestão integrada, sem dissociação dos aspectos de quantidade e qualidade. Ela deve considerar as diversidades físicas, bióticas, demográficas e tal. Ela deve estar integrada com a gestão ambiental. Ela deve considerar o uso do solo, e por aí vai. Ela também deve proporcionar o uso múltiplo das águas. Aí você vai aqui na seção que trata dos planos de recursos hídricos, que eles não são apenas, não definem apenas prioridades para outorga dos direitos de uso, mas ele define também a necessidade de diagnóstico da situação atual dos recursos hídricos, as análises das alternativas de crescimento demográfico, o balanço em disponibilidades e demandas futuras. Metas de racionalização de uso, aumento da quantidade, melhoria da qualidade. Então o que a norma aqui ela está propondo é uma gestão integrada. Eu particularmente eu apoio a proposta de redação do Percy, porque eu acho que ela resgata o princípio de um dos principais instrumentos de gestão que existem na lei maior. E eu prefiro correr o risco de ouvir e desafiar a Conjur a falar que isso aqui é ilegal. Eu como representante, conselheiro da CTIL, eu prefiro correr esse risco, do que simplesmente rebaixar a proposta, porque eu acho que ao desconsiderar o plano, a gente está rebaixando a proposta, e o papel do plano, e o papel dos comitês. Eu prefiro correr esse risco, de ouvir a Conjur, de fazer uma justificativa, que isso talvez venha ser a ser uma excrescência, eu não acredito que eles farão, não acredito que eles farão. Então eu prefiro correr esse risco, eu acho que a melhor proposta de redação é a do Percy. E eu acho que a gente deve assumir, tem horas que a gente tem que assumir certos riscos, se é uma ameaça, se é um risco, vamos assumir, porque eu acho que ela resgata o princípio maior da lei, que é inclusive a da gestão descentralizada, etc., etc. Não preciso ficar lendo aqui tudo que está escrito aqu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Depois a gente vai para o texto para decidi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E eu queria fazer essa questão de ordem, eu acho que a gente já discutiu bastante, eu acho que a gente pode passar por um processo de votação aq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xatamente. Então fechamos com o Percy.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Só assim, eu acho que quando a gente fala ali para elaborar ato próprio, a gente dá uma atenção no ato. Como não existe a figura, uma figura institucional união mais estados, porque o que se quer é uma diretriz comum. Eu acho que a gente, eu acho que na redação que eu estou propondo a gente está focando é no que a gente precisa, que é orientação e os critérios comuns. Se a gente bota o ato, a gente começa: mas de quem é esse ato? Abre toda uma discussão sobre o ato em si, e na verdade o que é que eu entendo que é a demanda que vem da Câmara, ela vem uma demanda sobre critérios comuns, é isso. Quer dizer, o que é que se quer no final? É que quando vai se outorgar, não se outorga a mesma água duas vezes, então tenha critérios comuns. Então eu estou fazendo a defesa de a gente não falar em ato, qual é o ato, o ato próprio, mas é o ato de quem? Eu acho que o que a gente precisa mesmo é o critério comum. Voltando na explicação do Lula. Quando você fala nos estudos lá no Art. 4º que é a delimitação da área de carga, estimativa de contribuição, a estimativa de recarga, estimativa de disponibilidade, nós estamos falado numa gestão integrada puramente hidrológica e hidrogeológica. A gestão de recursos hídricos, aí o Gustavo leu muito bem, ela precisa considerar, seja para alocação de água, nós estamos falando no final de alocação de água, uso e ocupação de solo, tipo de uso, tipo de potencialidade, essas coisas têm que estar nessa discussão. Não adianta eu fazer gestão de recursos hídricos só na hidrologia. O uso e ocupação do solo, o potencial econômico, a necessidade social, potencial e direção de energia numa bacia, essas coisas elas têm que estar nessa discussão. Claro que tu não vai numa resolução dessa listar todas essas coisas que tem que estar envolvida na resolução. A alternativa de observar o plano é porque o cara quando for fazer essa leitura, que é bem o que você falou, eu quero saber quanto cada estado vai outorgar para que não haja uma sobreposição, ele tem que ter esses elementos, que não só da hidrologia e da hidrogeologia, do potencial, do tipo de topografia do terreno, essas outras coisas, então não que eu vá abrir o Art. 4º e quase repetir o conteúdo mínimo dos planos, que eu acho totalmente desnecessário. Agora que quando essa discussão estiver ocorrendo, que as pessoas tenham que olhar o plano de recursos hídricos da bacia, olha, se não tiver nada, ok. Agora se na revisão do plano essas coisas começarem a entrar como tu mesmo mencionou, ok, eu não posso é desconsiderar esse instrumento, porque senão eu corro o risco de fazer uma leitura para a gestão integrada, fazer uma diretriz comum, olhando única e exclusivamente aspectos hidrológicos e hidrogeológico e não olhando o conjunto dos aspectos que envolvem a gestão. Então quer dizer, a minha defesa para manter o plano está aí, eu preciso ao fazer olhar, olhar o que é que está acontecendo em torno daquela água, e não olhar só a água, mas o que é que acontece e qual é o potencial daquela água para fazer desenvolvimento econômico social naquela região. Então eu não vou fazer tudo isso nessa resolução porque eu acho que não cabe, eu vou quase repetir o conteúdo do plano. Agora se eu tenho instrumento na política que estuda todos esses outros elementos, dizer que quem está discutindo essa diretriz geral não tem que olhar o plano, não dá esse comando para ele, eu acho que a gente perde em qualidade nessa tomada de decisão sobre critérios lá de orientações e critérios. Eu concordo, eu preferia o termo diretrizes, eu acho que tinha que ser diretrizes e critérios, mas até aceito orientações e critérios. Agora não olhar o plano, aí eu acho que não dá para a gente pensar numa decisão tão estratégica dessa sem olhar o plano da bacia. Não olha né Júlio, faz os estudos que está aqui, pode botar quando existi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Não resolve. Não resol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Luiz, eu queria propor fazer a leitura das duas propostas, e a partir disso a gente, você coloca. Porque vai ser sobre isso né?</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 –</w:t>
      </w:r>
      <w:r>
        <w:rPr>
          <w:rFonts w:cs="Calibri"/>
          <w:sz w:val="24"/>
          <w:szCs w:val="24"/>
        </w:rPr>
        <w:t xml:space="preserve"> Então, é complementar, complementarmente o que você está falando, eu proponho, essa que era a questão de ordem. Ao invés de ler as duas propostas, ler todo o artigo, por quê? Porque os incisos e os parágrafos tem um rebatimento no </w:t>
      </w:r>
      <w:r>
        <w:rPr>
          <w:rFonts w:cs="Calibri"/>
          <w:i/>
          <w:sz w:val="24"/>
          <w:szCs w:val="24"/>
        </w:rPr>
        <w:t>caput</w:t>
      </w:r>
      <w:r>
        <w:rPr>
          <w:rFonts w:cs="Calibri"/>
          <w:sz w:val="24"/>
          <w:szCs w:val="24"/>
        </w:rPr>
        <w:t xml:space="preserve">, e de repente tem coisa que já está definida lá que não precisa mencionar no </w:t>
      </w:r>
      <w:r>
        <w:rPr>
          <w:rFonts w:cs="Calibri"/>
          <w:i/>
          <w:sz w:val="24"/>
          <w:szCs w:val="24"/>
        </w:rPr>
        <w:t>caput</w:t>
      </w:r>
      <w:r>
        <w:rPr>
          <w:rFonts w:cs="Calibri"/>
          <w:sz w:val="24"/>
          <w:szCs w:val="24"/>
        </w:rPr>
        <w:t>. Era essa a questão de ordem. E depois eu quero fazer considerações sobre a questão dos planos, sobre a questão. É só uma questão de orde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Eu não concordo com a questão de orde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 –</w:t>
      </w:r>
      <w:r>
        <w:rPr>
          <w:rFonts w:cs="Calibri"/>
          <w:sz w:val="24"/>
          <w:szCs w:val="24"/>
        </w:rPr>
        <w:t xml:space="preserve"> Você pediu questão de ordem, você tinha pedido para encerrar a discuss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Eu estou pedindo uma questão de ordem sobre a sua questão de ordem. Posso? Olha assim olha, o negócio é o seguinte, nós já lemos isso, já foi feita a leitura aqui. Nós não temos que ler de novo não, sinceramente, o negócio é o seguinte, olha, vamos falar objetivamente. Tem questões que no nosso debate, lá na câmara, na reunião conjunta, algumas posições elas não foram para o </w:t>
      </w:r>
      <w:r>
        <w:rPr>
          <w:rFonts w:cs="Calibri"/>
          <w:i/>
          <w:color w:val="000000"/>
          <w:sz w:val="24"/>
          <w:szCs w:val="24"/>
        </w:rPr>
        <w:t>caput</w:t>
      </w:r>
      <w:r>
        <w:rPr>
          <w:rFonts w:cs="Calibri"/>
          <w:sz w:val="24"/>
          <w:szCs w:val="24"/>
        </w:rPr>
        <w:t xml:space="preserve"> muitas vezes por causa da insistência da ANA e dos companheiros que seguiram a posição da ANA, essa que é a realidade. Então agora aqui nós estamos numa outra câmara, numa outra Câmara Técnica. E nós não temos que rediscutir tudo não, nós não temos que rediscutir tudo não. Eu acho que está muito clara a proposta, que é a redação do </w:t>
      </w:r>
      <w:r>
        <w:rPr>
          <w:rFonts w:cs="Calibri"/>
          <w:i/>
          <w:color w:val="000000"/>
          <w:sz w:val="24"/>
          <w:szCs w:val="24"/>
        </w:rPr>
        <w:t>caput</w:t>
      </w:r>
      <w:r>
        <w:rPr>
          <w:rFonts w:cs="Calibri"/>
          <w:sz w:val="24"/>
          <w:szCs w:val="24"/>
        </w:rPr>
        <w:t>. Sinceramente, eu acho que aqui nós já esgotamos essa discussão, eu acho que nós temos que ir é para resolver isso aqui. Olha, eu vou dar a mão a palmatória se a proposta 1 for a mais votada aqui. Agora se for a 2, quem é a favor da 1 dê a mão à palmatória e ponto final, vamos para frente, vamos para frente, eu não sou contra, só quero divergir da proposta de questão de ordem do Luiz, mas obviamente a gente pode votar a questão de ordem dele, vê se todo mundo concorda com ela e a gente faz a leitura de tud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u quero colocar as duas propostas então. Quem acha que a gente tem que ler tod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 –</w:t>
      </w:r>
      <w:r>
        <w:rPr>
          <w:rFonts w:cs="Calibri"/>
          <w:sz w:val="24"/>
          <w:szCs w:val="24"/>
        </w:rPr>
        <w:t xml:space="preserve"> Deixa eu falar uma coisa, não era discutir todo o artigo não, mas se já foi lido aqui, eu cheguei atrasado, não há necessidad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Já foi lido e foi distribuído previamente para todo mund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 –</w:t>
      </w:r>
      <w:r>
        <w:rPr>
          <w:rFonts w:cs="Calibri"/>
          <w:sz w:val="24"/>
          <w:szCs w:val="24"/>
        </w:rPr>
        <w:t xml:space="preserve"> Não há necessidade, se já foi lido, está claro para todo mundo, todos os incisos, todos os parágrafos, então não há necessidad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ntão a gente vai se ater só ao </w:t>
      </w:r>
      <w:r>
        <w:rPr>
          <w:rFonts w:cs="Calibri"/>
          <w:i/>
          <w:color w:val="000000"/>
          <w:sz w:val="24"/>
          <w:szCs w:val="24"/>
        </w:rPr>
        <w:t>caput</w:t>
      </w:r>
      <w:r>
        <w:rPr>
          <w:rFonts w:cs="Calibri"/>
          <w:sz w:val="24"/>
          <w:szCs w:val="24"/>
        </w:rPr>
        <w:t xml:space="preserve"> que é o Art. 6º. E são essas as duas propostas em azul, né Rosely? Então a primeira: para gestão integrada de recursos hídricos superficiais e subterrâne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Tira o nome do Percy, porque a proposta 1 também teve autor, então tira o nome dele ali. </w:t>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Para gestão integrada de recursos hídricos superficiais e subterrâneos as autoridades outorgantes se articularão conforme o caso para elaborar atos próprios para definição de orientações e critérios, observadas as seguintes situações. Segunda proposta: para a gestão integrada as autoridades outorgantes se articularão para definir orientações e critérios comuns para emissão da outorga de recursos hídricos em consonância com os planos de recursos hídricos nas seguintes situações. Então basicamente o que difere uma da outra, é que a segunda menciona os planos de recursos hídricos. No de cima tem atos próprios també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Só uma questão de ordem. Eu acho que a grande diferença ou uma das grandes diferenças que tem, é que uma contém comum e a outra não. Eu acho que aí está a mensage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Olha só presidente, eu vou fazer uma questão de ordem aqui. Presidente, estou fazendo uma questão de ordem para você presidente. O seguinte, vamos votar, e depois se a gente quiser fazer alguma alteração na proposta que vencer no voto aqui, a gente põe em discussão. Ou então ir direto, então vamos direto para a votação e fim de papo. Está falando demai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Se for direto para a votação, eu queria novamente fazer uma consideração que estava aguardando sobre isso, sobre a questão dos planos. Então posso faze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Pod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xml:space="preserve">– Percy, a questão dos planos, o que é que está escrito ali, o que vai ser observado nos planos são os critérios que tem a ver com as outorgas. Eu volto a falar, na 9.433 em nenhum momento o instrumento plano dá critérios de outorga, exceto que toda outorga tem que observar as prioridades estabelecidas nos planos, são coisas diferentes. Outra coisa, em nome do sistema, a gente trabalha aqui no âmbito do sistema, tudo isso que você colocou Percy já está contemplado, por que está contemplado? Porque no parágrafo último lá fala que serão ouvidos os comitês. Serão ouvidos os comitês, os comitês vão tirar isso de onde, da própria cabeça? Sonhei com isso? Não, vão tirar essa informação do plano. Mas do jeito que está escrito ali, está falando que definir orientações e critérios comuns para emissão de outorga, em consonância com os planos. Os planos não têm critérios para emissão de outorga, é isso que eu estou falando, não há na 9.433 respaldo para isso. Está claro para mim isso. Agora obviamente em nome do sistema tem que ser ouvido os comitês para definir essas regras que definirão critérios de outorg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Só mais uma questãozinha de ordem aq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Não gent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Mas você falou também, eu estou falando pouco. Aguenta mão que é para, olha, a terceira seria incluir uma terceir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w:t>
      </w:r>
      <w:r>
        <w:rPr>
          <w:rFonts w:cs="Calibri"/>
          <w:sz w:val="24"/>
          <w:szCs w:val="24"/>
        </w:rPr>
        <w:t xml:space="preserve"> – Júlio, a minha proposta, tira em consonância com os planos, observados os planos. Pront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Não, não, espera aí. Olha, do jeito que está a votação, do jeito que está a votação, se a gente votar na 1, ela vai perder uma coisa muito importante que é critério comum, lá não está falando critério comum. Por sinal, agora se vota na 2, ela tem essa questão do plano de recursos hídricos, que o meu modo dever pode ser até uma questão de mérito, e está regulamentada em outras resoluções. Então eu traria, se vocês toparem, eu fazer uma terceira proposta para ser, seria igualzinha a proposta 2, menos observados os planos de recursos hídricos. Ou se quiser observados os planos de recursos hídricos quando coube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PERCY SOARES NETO (CNI) </w:t>
      </w:r>
      <w:r>
        <w:rPr>
          <w:rFonts w:cs="Calibri"/>
          <w:sz w:val="24"/>
          <w:szCs w:val="24"/>
        </w:rPr>
        <w:t xml:space="preserve"> – Eu acho que a gente precisa fazer uma votação assim, mantemos na redação seja 1 ou seja 2, observados os planos, eu acho que esse é o ponto principal da discórdia. E aí vamos encaminhar, se a gente mantém a observação aos planos ou não, e se essa Câmara achar que tem que observar os planos, eu acho que fica muito mais fácil de a gente chegar numa rede de consens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Como essa questão dos critérios comuns também está consenso, então a gente pode olhar a redação 2, colocando observados os planos. Não, é porque a questão. Vamos então passar, aí depois a gente olha o texto. Então passando para a votação. Só para fecha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As duas Câmaras Técnicas optaram em não colocar observar os planos ou em consonância com os planos. Mas optaram em colocar no parágrafo seguinte lá ouvir dos comitês. Isso que está sendo proposto aqui, é uma questão de mérito ou uma questão legal? Para mim está parecend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Presidente eu vou fazer uma questão de ordem. Agora eu vou fazer uma questão de ordem. Você está representando a ANA aqui agora né, como conselheiro? Então eu pergunto se o Luiz pode fazer questão de ordem? Estou perguntando. Não, não, não, não, eu estou falando objetivamente. Eu estou falando assim, nós temos o embate nessa discussão, eu e o Luiz já somos fregueses nessa matéria, mas eu estou perguntando se a questão de ordem pode ser feita por alguém que não é conselheiro? Estou perguntan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Olha, que pode, espera aí. Gent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FONASC)</w:t>
      </w:r>
      <w:r>
        <w:rPr>
          <w:rFonts w:cs="Calibri"/>
          <w:sz w:val="24"/>
          <w:szCs w:val="24"/>
        </w:rPr>
        <w:t xml:space="preserve"> – Da Câmara Técnica, conselheiro da Câmara Técnic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Gente, vamos o que sempre aconteceu aqui no conselho nas Câmaras Técnicas, primeiro, é uma participação democrática de todo mundo que tiver aqui, todo mundo tem a palavra, porque todo mundo tem, acho que estamos com opiniões diferenciadas, mas com o mesmo objetivo de coisa. Isso é básico. A única coisa que quem é, quem não é representante é na hora da votação. Na hora da votação. Então aí eu acho que cercear a palavra das pessoas também, aí é complicad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Eu peço que conste em ata a fala do Júli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Ge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ZOLTAN ROMERO (ABAS)</w:t>
      </w:r>
      <w:r>
        <w:rPr>
          <w:rFonts w:cs="Calibri"/>
          <w:sz w:val="24"/>
          <w:szCs w:val="24"/>
        </w:rPr>
        <w:t xml:space="preserve"> – Mas agora eu preciso falar uma coisa pela fala do Lula, porque é claro, não ficou aí plano nesse momento, mas foi acordado nas Câmaras, isso foi uma discussão longa que esse aspecto seria discutido aqui na CTIL. Este aspecto deste artigo, por causa dos atos regulatórios que a gente não chegou a consenso, então ficou decidido que isso daí e isso foi um consenso geral, seria trabalhado aqui na CTIL. Então não vou dizer eu tenho minhas opiniões aí, não quero entrar nisso aí, nem vou votar, para mim como técnico, ficando uma redação ou outra, para eu que vou trabalhar lá na ponta mesmo, está ótimo qualquer uma das redações. Isso eu penso como técnico que trabalho na questão. Agora isso ficou acordado que esse artigo nessas questões de atos regulatórios é exatamente o que não chegou a consenso nessa questão, seria discutido aqui. Então não dizer que as duas câmaras chegaram à conclusão, porque vão tirar os planos. Se na discussão aqui, se no texto se chegar a essa questão, tudo bem, não estou dizendo que sou a favor, nem contra. Agora discordo dessa interpretação que o Lula fez da nossa discuss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Agora eu peço uma questão de ordem para a gente passar mesmo para a votação, porque está quase consensuado o texto, a questão é a questão dos planos de recursos hídricos. Então quem, eu vou chamar aqui, eu vou chamar para as pessoas se manifestarem, então quem é a favor, agora vai se manifestar quem é a favor de que mantenha essa observância aos planos de recursos hídricos. E aí eu lembro que a Agência Nacional de Águas já se manifestou contra. Então já temos um voto contra, e aí eu vou chamar, vou chamar aqui a agência. Josevan. Porque você assinou aqui. Então vamos lá: Ministério de Minas e Energi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3:17] O SR. NÃO IDENTIFICADO</w:t>
      </w:r>
      <w:r>
        <w:rPr>
          <w:rFonts w:cs="Calibri"/>
          <w:sz w:val="24"/>
          <w:szCs w:val="24"/>
        </w:rPr>
        <w:t xml:space="preserve"> – Item 2, opção 2.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Com plano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3:19] O SR. NÃO IDENTIFICADO</w:t>
      </w:r>
      <w:r>
        <w:rPr>
          <w:rFonts w:cs="Calibri"/>
          <w:sz w:val="24"/>
          <w:szCs w:val="24"/>
        </w:rPr>
        <w:t xml:space="preserve"> – Do jeito que está o Item 2.</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bservadas planos. Ministério dos Transport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3:28] O SR. NÃO IDENTIFICADO</w:t>
      </w:r>
      <w:r>
        <w:rPr>
          <w:rFonts w:cs="Calibri"/>
          <w:sz w:val="24"/>
          <w:szCs w:val="24"/>
        </w:rPr>
        <w:t xml:space="preserve"> – 1.</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Paraíba, Conselho Estadual da Paraíba, Bahi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3:309] O SR. NÃO IDENTIFICADO</w:t>
      </w:r>
      <w:r>
        <w:rPr>
          <w:rFonts w:cs="Calibri"/>
          <w:sz w:val="24"/>
          <w:szCs w:val="24"/>
        </w:rPr>
        <w:t xml:space="preserve"> – 2.</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Me desculpa, está havendo, aqui questão de ordem. Está votando 1 e 2, não é iss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Não, é assim olha, o que eu entendi é 1.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3:45] A SRª. NÃO IDENTIFICADA –</w:t>
      </w:r>
      <w:r>
        <w:rPr>
          <w:rFonts w:cs="Calibri"/>
          <w:sz w:val="24"/>
          <w:szCs w:val="24"/>
        </w:rPr>
        <w:t xml:space="preserve"> 1 é sem plano, 2 é com plano, pron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3:55] O SR. NÃO IDENTIFICADO</w:t>
      </w:r>
      <w:r>
        <w:rPr>
          <w:rFonts w:cs="Calibri"/>
          <w:sz w:val="24"/>
          <w:szCs w:val="24"/>
        </w:rPr>
        <w:t xml:space="preserve"> – Estão votando só o </w:t>
      </w:r>
      <w:r>
        <w:rPr>
          <w:rFonts w:cs="Calibri"/>
          <w:i/>
          <w:color w:val="000000"/>
          <w:sz w:val="24"/>
          <w:szCs w:val="24"/>
        </w:rPr>
        <w:t>caput</w:t>
      </w:r>
      <w:r>
        <w:rPr>
          <w:rFonts w:cs="Calibri"/>
          <w:sz w:val="24"/>
          <w:szCs w:val="24"/>
        </w:rPr>
        <w:t xml:space="preserve"> né?</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Não, vamos só colocar 1: sem plano. 2: com plano. Por enquanto a ANA votou no número 1, sem plano. Aí depois passamos para o Minas e Energia que votou no número 2, com o plano. Aí depois passamos para o Transportes que votou no número 1, sem plano. E agora eu estou indo para Conselho Estadual de Recursos Hídricos, com observando ou não os planos. 2, não observan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4:30] O SR. NÃO IDENTIFICADO</w:t>
      </w:r>
      <w:r>
        <w:rPr>
          <w:rFonts w:cs="Calibri"/>
          <w:sz w:val="24"/>
          <w:szCs w:val="24"/>
        </w:rPr>
        <w:t xml:space="preserve"> – Você já falou que 2 é com plan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Não, sem, é sem gente. Gente, n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4:35] O SR. NÃO IDENTIFICADO</w:t>
      </w:r>
      <w:r>
        <w:rPr>
          <w:rFonts w:cs="Calibri"/>
          <w:sz w:val="24"/>
          <w:szCs w:val="24"/>
        </w:rPr>
        <w:t xml:space="preserve"> – Você acabou de falar que 2 é co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É isso que eu ia esclarecer. Não é 1 ou 2, não é redação 1, nem a redação 2. É sempre plano ou com plan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ntão esquece 1 ou 2.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5:01] O SR. NÃO IDENTIFICADO</w:t>
      </w:r>
      <w:r>
        <w:rPr>
          <w:rFonts w:cs="Calibri"/>
          <w:sz w:val="24"/>
          <w:szCs w:val="24"/>
        </w:rPr>
        <w:t xml:space="preserve"> – Eu gostaria de fazer uma questão de ordem aqui. É de ninguém mais interromper a presidente. Por favo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nquanto tiver a votação, que siga a votação. Então voltando. Sem plano tivemos um voto da ANA e tivemos também um voto do Ministério dos Transportes, confirma? Com planos tivemos um voto do Ministério de Minas e Energia, e agora dando seguimento a votação, Conselho Estadual da Paraíba, com ou se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5:36] O SR. NÃO IDENTIFICADO</w:t>
      </w:r>
      <w:r>
        <w:rPr>
          <w:rFonts w:cs="Calibri"/>
          <w:sz w:val="24"/>
          <w:szCs w:val="24"/>
        </w:rPr>
        <w:t xml:space="preserve"> – 2, é o Item 2.</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Não é 2, é com ou sem. Não, para não dar confusão. Representante do Irrigantes não está aqui. Concessionárias e autorizadas de geração de energi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5:51] O SR. NÃO IDENTIFICADO</w:t>
      </w:r>
      <w:r>
        <w:rPr>
          <w:rFonts w:cs="Calibri"/>
          <w:sz w:val="24"/>
          <w:szCs w:val="24"/>
        </w:rPr>
        <w:t xml:space="preserve"> – Com o plan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Indústri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w:t>
      </w:r>
      <w:r>
        <w:rPr>
          <w:rFonts w:cs="Calibri"/>
          <w:sz w:val="24"/>
          <w:szCs w:val="24"/>
        </w:rPr>
        <w:t xml:space="preserve"> – Com o plan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Pescadores? Wilson? Saiu. Prestadores de serviços, abastecimento e esgotamento. Com ou se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S EDUARDO DE FARIA (CEDAE)</w:t>
      </w:r>
      <w:r>
        <w:rPr>
          <w:rFonts w:cs="Calibri"/>
          <w:sz w:val="24"/>
          <w:szCs w:val="24"/>
        </w:rPr>
        <w:t xml:space="preserve"> – Sem plano, eu acho que seria uma redundância, seria só por essa quest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Comitês e consórcios é o Bento, não está. ONGs, Fonasc.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Com o plan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rganizações, ABES. Josevan.</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OSEVAN MORENO (ABES) –</w:t>
      </w:r>
      <w:r>
        <w:rPr>
          <w:rFonts w:cs="Calibri"/>
          <w:sz w:val="24"/>
          <w:szCs w:val="24"/>
        </w:rPr>
        <w:t xml:space="preserve"> Sem o plan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Sem plano. Só? Quem mais? Eu gente, a minha posição é porque eu considero que esse tema é mérito mesmo, se não foi mencionado, é porque a intenção era que não fosse mencionado neste artigo, então por isso que eu voto sem o plano, mas aí deu empa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6:52] A SRª. NÃO IDENTIFICADA –</w:t>
      </w:r>
      <w:r>
        <w:rPr>
          <w:rFonts w:cs="Calibri"/>
          <w:sz w:val="24"/>
          <w:szCs w:val="24"/>
        </w:rPr>
        <w:t xml:space="preserve"> Aí você desempat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Aí eu mantenho o meu voto então. Aí sou eu que desempato? Então eu mantenho o voto gente, assim, até confabulando aqui com algumas pessoas, a gente enxerga mesmo que é uma questão de mérito e se chegou até aqui, dessa forma, teve a sua razão. Alguém quer se manifest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Eu quero me manifestar. Lamento muito que o Ministério do Meio Ambiente por seu intermédio tenha tomado essa decisão. Gostaria que ficasse registrado.</w:t>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u só esclarecendo. É porque eu enxergo que no corpo da resolução isso já é tratado, sabe. E quando você entra no detalhe do plano, pode incorrer o risco e, por exemplo, e quando não tem plan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GUSTAVO GAZZINELLI (FONASC) </w:t>
      </w:r>
      <w:r>
        <w:rPr>
          <w:rFonts w:cs="Calibri"/>
          <w:sz w:val="24"/>
          <w:szCs w:val="24"/>
        </w:rPr>
        <w:t xml:space="preserve">– Ouvir é muito diferente de observ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Mas e se não existir um plano, por exempl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37:58] O SR. NÃO IDENTIFICADO</w:t>
      </w:r>
      <w:r>
        <w:rPr>
          <w:rFonts w:cs="Calibri"/>
          <w:sz w:val="24"/>
          <w:szCs w:val="24"/>
        </w:rPr>
        <w:t xml:space="preserve"> – Pela ordem aí.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ULIO THADEU KETTELHUT (SRHQ/MMA)</w:t>
      </w:r>
      <w:r>
        <w:rPr>
          <w:rFonts w:cs="Calibri"/>
          <w:sz w:val="24"/>
          <w:szCs w:val="24"/>
        </w:rPr>
        <w:t xml:space="preserve"> – Questão de ordem. Já foi votado, morreu o assun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GUSTAVO GAZZINELLI (FONASC) </w:t>
      </w:r>
      <w:r>
        <w:rPr>
          <w:rFonts w:cs="Calibri"/>
          <w:sz w:val="24"/>
          <w:szCs w:val="24"/>
        </w:rPr>
        <w:t xml:space="preserve">– Eu gostaria de fazer uma outra questão de ordem, uma outra questão de ordem Júlio. Lamento, eu sou muito chato às vezes, mas eu acho que o lugar da presidente deve ser o lugar central da mesa. Eu fiquei muito incomodado quando o Anivaldo da bacia do São Francisco numa reunião presidida pelo Sérgio, ele sentou no meio da mesa, como se ele fosse o presidente da reunião. Estou falando isso, estou falando isso, isso tem um simbolismo, isso tem um simbolismo, tem um simbolismo. Você não é mais presidente dessa Câmara Técnica, e você às vezes você acha que é, você às vezes acha que é.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OSEVAN MORENO (ABES)</w:t>
      </w:r>
      <w:r>
        <w:rPr>
          <w:rFonts w:cs="Calibri"/>
          <w:sz w:val="24"/>
          <w:szCs w:val="24"/>
        </w:rPr>
        <w:t xml:space="preserve"> – Adriana, pela ordem. Gente, eu queria pedir aqui um momento aqui. Realmente vou quebrar um pouquinho aqui a questão da votação, e vou precisar me ausentar porque no momento do voo teve um problema e o voo foi para as 14h, por motivos de ir até ao aeroporto. Então na parte da tarde não estarei presente. E se tiver gasolina, ou melhor, combustível de avião eu vou.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ntão só vamos fazer a leitura final então. Eu queria fazer a leitura fina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OÃO FERNANDES (CERH Paraíba)</w:t>
      </w:r>
      <w:r>
        <w:rPr>
          <w:rFonts w:cs="Calibri"/>
          <w:sz w:val="24"/>
          <w:szCs w:val="24"/>
        </w:rPr>
        <w:t xml:space="preserve"> – É com relação a um dos artigos. Eu queria fazer uma ponderação para os companheiros aqui. É possível fazer iss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É.</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JOÃO FERNANDES (CERH Paraíba) </w:t>
      </w:r>
      <w:r>
        <w:rPr>
          <w:rFonts w:cs="Calibri"/>
          <w:sz w:val="24"/>
          <w:szCs w:val="24"/>
        </w:rPr>
        <w:t xml:space="preserve">– O Art. 4º nós aprovamos a gestão integrada dos recursos hídricos contemplará avaliações integradas e deverá observar no mínimo os seguintes itens. Eu vou chamar a atenção para este fato, é porque você coloca coisas concretas, objetiva no primeiro que podia ter sido iniciada até com verbo no infinitivo, delimitar áreas disso, estimar a contribuição, estimar a disponibilidade. Aí entra e coloca um personagem aqui no Item 5 que ele fica meio assim, o que é que nós queremos, observados os seguintes itens. As redes de monitoramento hidrológico e hidrogeológico necessári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Isso já foi vencid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JOÃO FERNANDES (CERH Paraíba) </w:t>
      </w:r>
      <w:r>
        <w:rPr>
          <w:rFonts w:cs="Calibri"/>
          <w:sz w:val="24"/>
          <w:szCs w:val="24"/>
        </w:rPr>
        <w:t>– Sim, eu estou chamando a atenção, porque como a gente aqui sempre tem alguma flexibilidade, é que eu acho que esse Inciso 5º entrou aqui como São Pedro entrou no credo. E na hora alguém fez até um questionamento sobre isso. Não, os outros definem objetivamente as coisas. Não, é isso que atrapalha o trabalho da gente. Então os outros você pode identificar personagens, ou intenções concretas e objetivas, mas esse outro nã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bookmarkStart w:id="1" w:name="_Hlk524688453"/>
      <w:r>
        <w:rPr>
          <w:rFonts w:cs="Calibri"/>
          <w:b/>
          <w:sz w:val="24"/>
          <w:szCs w:val="24"/>
        </w:rPr>
        <w:t>O SR. LUIZ EDUARDO FARIA (CEDAE)</w:t>
      </w:r>
      <w:r>
        <w:rPr>
          <w:rFonts w:cs="Calibri"/>
          <w:sz w:val="24"/>
          <w:szCs w:val="24"/>
        </w:rPr>
        <w:t xml:space="preserve"> </w:t>
      </w:r>
      <w:bookmarkEnd w:id="1"/>
      <w:r>
        <w:rPr>
          <w:rFonts w:cs="Calibri"/>
          <w:sz w:val="24"/>
          <w:szCs w:val="24"/>
        </w:rPr>
        <w:t xml:space="preserve">– Senhora presidente, queria falar só um minuto, não seria na verdade nem uma parte, um esclarecimento em relação ao próprio Art. 6º que está aqui em discussão e que a gente começou a falar a respeito de ato regulatório. Quando a gente, é só para esclarecer, até porque fui eu que coloquei essa expressão. Quando eu ali no Art. 6º botei ali conforme o caso, eu estava querendo dizer obviamente disso, eu acho que todos compreenderam. Porque existem casos em que você sozinho pode fazer o ato, ou em conjunto com outros partícipes públicos. Então talvez e eu lendo aqui, eu acho que ficaria mais claro ao invés de se dizer conforme o caso, se articularão, porque isso aí depois veio, se necessário, se necessário. Porque seria necessário se eles se articularem, agora se for sozinho, não vai. Não, eu só estou querendo, é uma sugestão até para... É uma sugestão para que aquilo não fique, não sei nem se a outra foi votada ainda, acho que não foi votada. É uma redação. Não, mas aí eu vou colocar um outro ponto aqui que eu queria, enfim, esse seria um ponto, que o caso necessário ficou meio perdido ali, o conforme o caso ficou meio perdido. E aí eu entendo que ficaria melhor dizer se necessário, porque se ele for sozinho, não precisa se articular com ninguém. Obviamente será necessário caso haja uma articulação. Bom, esse é um ponto. E aí o que eu vou dizer enfim, aí eu estou até assim, quando o Luiz Henrique falou da leitura integral do artigo, o que eu compreendi, não sei nem se era isso enfim que ele queria dizer, mas enfim, olhando depois o artigo e os parágrafos eles fazem parte do artigo, é que em todos os parágrafos do 1º ao 6º desse Art. 6º existe a menção de atos regulatórios. Então seria apenas caso ato regulatório suma, e fique apenas ato, lá embaixo também apenas fique ato, os atos. É só isso. Para não ficar esquisi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Sim, Percy, depois Júli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Não, mas aí tem assim: ato interestadual não existe no 2. Juridicamente qual é o ato interestadua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Ato conjun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EDUARDO FARIA (CEDAE) </w:t>
      </w:r>
      <w:r>
        <w:rPr>
          <w:rFonts w:cs="Calibri"/>
          <w:sz w:val="24"/>
          <w:szCs w:val="24"/>
        </w:rPr>
        <w:t xml:space="preserve"> – Atos conjuntos. Na verdade quando o Percy faz iss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Veja bem, tu botou no </w:t>
      </w:r>
      <w:r>
        <w:rPr>
          <w:rFonts w:cs="Calibri"/>
          <w:i/>
          <w:color w:val="000000"/>
          <w:sz w:val="24"/>
          <w:szCs w:val="24"/>
        </w:rPr>
        <w:t>caput</w:t>
      </w:r>
      <w:r>
        <w:rPr>
          <w:rFonts w:cs="Calibri"/>
          <w:sz w:val="24"/>
          <w:szCs w:val="24"/>
        </w:rPr>
        <w:t xml:space="preserve"> ato próprio, e no outro é ato interestadua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EDUARDO FARIA (CEDAE) </w:t>
      </w:r>
      <w:r>
        <w:rPr>
          <w:rFonts w:cs="Calibri"/>
          <w:sz w:val="24"/>
          <w:szCs w:val="24"/>
        </w:rPr>
        <w:t xml:space="preserve"> – Mas aí eu estou revendo o resto, entende? O que é que eu estou querendo dizer? Quando você lá no </w:t>
      </w:r>
      <w:r>
        <w:rPr>
          <w:rFonts w:cs="Calibri"/>
          <w:i/>
          <w:color w:val="000000"/>
          <w:sz w:val="24"/>
          <w:szCs w:val="24"/>
        </w:rPr>
        <w:t>caput</w:t>
      </w:r>
      <w:r>
        <w:rPr>
          <w:rFonts w:cs="Calibri"/>
          <w:sz w:val="24"/>
          <w:szCs w:val="24"/>
        </w:rPr>
        <w:t xml:space="preserve"> do artigo você diz ato próprio, que aí a gente está falando de uma coisa absolutamente genérica que pode ser uma resolução, uma portaria interestadual, seja lá o que for, qual o nome, o nome iuris não interessa, a gente tem que observar o restante do artigo, para não ficar esquisito. Porque se a gente no </w:t>
      </w:r>
      <w:r>
        <w:rPr>
          <w:rFonts w:cs="Calibri"/>
          <w:i/>
          <w:color w:val="000000"/>
          <w:sz w:val="24"/>
          <w:szCs w:val="24"/>
        </w:rPr>
        <w:t>caput</w:t>
      </w:r>
      <w:r>
        <w:rPr>
          <w:rFonts w:cs="Calibri"/>
          <w:sz w:val="24"/>
          <w:szCs w:val="24"/>
        </w:rPr>
        <w:t xml:space="preserve"> está falando ato próprio, caso ele vingue, vai ficar esquisito por meio de ato regulatório. Aí você não vai estar dizendo uma coisa com a outra. O acessório aí não vai estar seguindo o principal. Os parágrafos eles são acessórios do </w:t>
      </w:r>
      <w:r>
        <w:rPr>
          <w:rFonts w:cs="Calibri"/>
          <w:i/>
          <w:color w:val="000000"/>
          <w:sz w:val="24"/>
          <w:szCs w:val="24"/>
        </w:rPr>
        <w:t>caput</w:t>
      </w:r>
      <w:r>
        <w:rPr>
          <w:rFonts w:cs="Calibri"/>
          <w:sz w:val="24"/>
          <w:szCs w:val="24"/>
        </w:rPr>
        <w:t xml:space="preserve"> do artigo. Então se a gente no </w:t>
      </w:r>
      <w:r>
        <w:rPr>
          <w:rFonts w:cs="Calibri"/>
          <w:i/>
          <w:color w:val="000000"/>
          <w:sz w:val="24"/>
          <w:szCs w:val="24"/>
        </w:rPr>
        <w:t>caput</w:t>
      </w:r>
      <w:r>
        <w:rPr>
          <w:rFonts w:cs="Calibri"/>
          <w:sz w:val="24"/>
          <w:szCs w:val="24"/>
        </w:rPr>
        <w:t xml:space="preserve"> vai dizer caso isso ocorra ato próprio, depois ficar falando em ato regulatório não faz o menor sentido. É só isso que eu queria dize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Mas espera aí, só uma pergunta. A ti Luiz Eduardo que é advogado. Uma resolução conjunta ela é uma resolução interestadual ou ela é uma resoluçã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EDUARDO FARIA (CEDAE) </w:t>
      </w:r>
      <w:r>
        <w:rPr>
          <w:rFonts w:cs="Calibri"/>
          <w:sz w:val="24"/>
          <w:szCs w:val="24"/>
        </w:rPr>
        <w:t xml:space="preserve">– A gente está tratando aqui Percy, assim, quando se vamos supor que fique essa votação. Ato próprio, vamos supor, embaixo, isso a gente está botando de uma forma bastante genérica, seja ela de um estado só, seja ela de dois ou três, ou quatro estados, isso o nome que vai se dar no fato, é outra história, se eles vão querer dizer que é uma portaria interestadual, se é uma resolução, existe, na verdade existe atos de governo interestaduais, existe na verdade, existe convênios, enfim. Então assim, esse é um ato, é um ato próprio, é isso que a gente quis dizer. O convênio a gente está jogando como ato próprio, uma resolução como ato próprio, uma portaria é um ato próprio. A gente está fazendo aqui um genérico para que o ente federado embaixo ele se sinta confortável em exercer o seu ato administrativo da melhor forma. Porque se a gente for muito engessado aqui em dizer que tem que ser um ato x, isso daí depois para você colocar isso como um fato administrativo, vai complicar. </w:t>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Gente, o Júlio está inscrito, Gustavo, depois o Luiz. Mas eu gostaria mesmo que a gente partisse para a redação final desse artigo para a gente então fech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Oh Adriana, eu fiz uma ponderação sobre o Art. 4º isso aí está definido já, não está?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Não, ainda nã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Então nós votamos o </w:t>
      </w:r>
      <w:r>
        <w:rPr>
          <w:rFonts w:cs="Calibri"/>
          <w:i/>
          <w:color w:val="000000"/>
          <w:sz w:val="24"/>
          <w:szCs w:val="24"/>
        </w:rPr>
        <w:t>caput</w:t>
      </w:r>
      <w:r>
        <w:rPr>
          <w:rFonts w:cs="Calibri"/>
          <w:sz w:val="24"/>
          <w:szCs w:val="24"/>
        </w:rPr>
        <w:t xml:space="preserve">, agora vamos votar os parágrafos. Mas nos incisos é decorrente do que aprovou no </w:t>
      </w:r>
      <w:r>
        <w:rPr>
          <w:rFonts w:cs="Calibri"/>
          <w:i/>
          <w:color w:val="000000"/>
          <w:sz w:val="24"/>
          <w:szCs w:val="24"/>
        </w:rPr>
        <w:t>caput</w:t>
      </w:r>
      <w:r>
        <w:rPr>
          <w:rFonts w:cs="Calibri"/>
          <w:sz w:val="24"/>
          <w:szCs w:val="24"/>
        </w:rPr>
        <w:t xml:space="preserve">, né? Você fez bem Luiz.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Vamos lá ge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Percy. Fazendo uma pergunta: temos quóru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Eu não sei se é necessário, se há necessidade de quórum para em Câmara Técnic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A coisa mais importante é na hora de delibera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Mas eu acho que para Câmara Técnica é só par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De qualquer forma temos quóru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É, de qualquer maneira tem. Eu queria, bom, eu vou fazer uma observação, mas você está totalmente errado, eu repito, eu respeito a minha colega como presidente, ela é a presidente, eu falo, eu tenho minhas opiniões, dou as minhas experiências aqui, mas ela é a presidente, eu sempre respeitei, sempre respeitei não só ela, como todos. Eu acho que não pode dizer que da sua fala dá a entender que eu estou tomando a presidência e ela não tem autoridade. Não é isso, eu sempre respeitei e ela é a presidente aqui e tudo. Então deixar muito claro essa coisa, para não ficar com outros entendimentos aí mal. Eu acho o seguinte, que como eu tinha mencionado antes, a palavra-chave, a ideia-chave é a palavra comum. Então eu sugiro que se ficar esse Art. 6º do jeito que está, o azul, que definição de orientações e critérios comuns, que aí o Percy tinha colocado comuns lá no dele, e na hora que sumiu, saiu ess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48:50] O SR. NÃO IDENTIFICADO</w:t>
      </w:r>
      <w:r>
        <w:rPr>
          <w:rFonts w:cs="Calibri"/>
          <w:sz w:val="24"/>
          <w:szCs w:val="24"/>
        </w:rPr>
        <w:t xml:space="preserve"> – Foi aprovada a do Percy.</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Não, não, do Percy não. Então eu sugiro que entre o comuns aí, porque é essa a ideia básica de tudo isso que nós estamos falando aqui, porque senão cada um faz o que quer, não adiant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Gustavo, depois Luiz e vamos decidir o texto. Não, o outro Luiz.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 –</w:t>
      </w:r>
      <w:r>
        <w:rPr>
          <w:rFonts w:cs="Calibri"/>
          <w:sz w:val="24"/>
          <w:szCs w:val="24"/>
        </w:rPr>
        <w:t xml:space="preserve"> Eu acho que a palavra se necessário eu não concordo, porque isso dá margem a autoridade que vai fazer o ato julgar se é necessário ou não. Então eu acho que é conforme o caso mesmo, e os critérios comuns está ok. E aí realmente eu acho que como já se definiu a questão dos atos próprios, aí agora nós temos que fazer uma redação dos incis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49:45] O SR. NÃO IDENTIFICADO</w:t>
      </w:r>
      <w:r>
        <w:rPr>
          <w:rFonts w:cs="Calibri"/>
          <w:sz w:val="24"/>
          <w:szCs w:val="24"/>
        </w:rPr>
        <w:t xml:space="preserve"> – Da redação final retirando aquela expressão atos regulatórios, fica só ato. Só é at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 –</w:t>
      </w:r>
      <w:r>
        <w:rPr>
          <w:rFonts w:cs="Calibri"/>
          <w:sz w:val="24"/>
          <w:szCs w:val="24"/>
        </w:rPr>
        <w:t xml:space="preserve"> Vou dar um exemplo aqui olha. Inciso I, para que é que precisa essa parte: conectados no âmbito do mesmo estado por meio de atos estaduais ou distrital. É atos próprios, conforme o caso, já falou que é isso, isso está se referindo a logo no início da articulação dos entes federados. Então eu colocaria o ponto e vírgula ali em dominialidade, ponto e vírgula. A mesma coisa aí os outros aqui eu não estou analisando, mas eu acho que o conteúdo principal é o que vai até a palavra dominialidade, o resto é óbvio, é óbvio. Está falando de aquífero, águas subterrâneas e superficiais conectadas, isso já foi falado, é uma premissa da norma. E já foi falado que os entes federados farão atos próprios quando for o caso. Então óbvio, não precisa do resto que está escrito al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Conjunto é melhor. Mas não precisava porque está no </w:t>
      </w:r>
      <w:r>
        <w:rPr>
          <w:rFonts w:cs="Calibri"/>
          <w:i/>
          <w:color w:val="000000"/>
          <w:sz w:val="24"/>
          <w:szCs w:val="24"/>
        </w:rPr>
        <w:t>caput</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Olha gente, aí nós estamos caindo na coisa. Você supõe que vai ter alguma coisa, um ato que os dois vão ter que assinar, aí não é a ideia, não é essa a ideia. Eu acho que realme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ZOLTAN ROMERO (ABAS) –</w:t>
      </w:r>
      <w:r>
        <w:rPr>
          <w:rFonts w:cs="Calibri"/>
          <w:sz w:val="24"/>
          <w:szCs w:val="24"/>
        </w:rPr>
        <w:t xml:space="preserve"> É essa a ideia, a ideia é essa mesm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SR. PERCY SOARES NETO (CNI) </w:t>
      </w:r>
      <w:r>
        <w:rPr>
          <w:rFonts w:cs="Calibri"/>
          <w:sz w:val="24"/>
          <w:szCs w:val="24"/>
        </w:rPr>
        <w:t>– Mas e se o estado não assina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O que eu quero dizer, desculpa, o que eu quero dizer é que tenho atos que os estados por meio de atos próprios, ponto. Não conjunto, conjunto pressupõe no meu modo de ver que vai ter que ter um papel que os dois vão ter que assinar embaixo. É isso a ideia? Então sinto muito, essa coisa vai demor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k gente, vamos encerr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No Inciso 2º na verdade não é de rios de domínio de outro estado, não é de mais de um estado, ou de mais de um ente federado. Aí por meio de atos conjuntos é óbvio, porque se fizer um acordo entre um vai ser conjunto, de mais de um estado, o dois, deveria ser assi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Luiz, depois Percy.</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 –</w:t>
      </w:r>
      <w:r>
        <w:rPr>
          <w:rFonts w:cs="Calibri"/>
          <w:sz w:val="24"/>
          <w:szCs w:val="24"/>
        </w:rPr>
        <w:t xml:space="preserve"> Ainda sobre o Art. 6º, então, a dúvida de Júlio quando Júlio colocou isso, eu estava um pouco na dúvida se todos tinham compreendido ali Luiz, o que é que era o ato próprio. Mas já vi que assim, isso vai suscitar dúvidas depois. Porque pode ser que as pessoas que estejam entendendo que ato próprio é próprio de cada autoridade outorgante, e não é isso. Próprio ali de um entendimento de uma articulação que gerou um ato para consignatários daquele entendimento, próprio daquele entendimento. É isso? Se for isso está correto, mas isso vai gerar outros entendimentos. Próprio do estado A, próprio do estado B, próprio da uni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S EDUARDO FARIA (CEDAE)</w:t>
      </w:r>
      <w:r>
        <w:rPr>
          <w:rFonts w:cs="Calibri"/>
          <w:sz w:val="24"/>
          <w:szCs w:val="24"/>
        </w:rPr>
        <w:t xml:space="preserve"> – Só para esclarecer. Quando eu tinha colocado, quando eu tinha sugerido aquela redação inicial lá do </w:t>
      </w:r>
      <w:r>
        <w:rPr>
          <w:rFonts w:cs="Calibri"/>
          <w:i/>
          <w:color w:val="000000"/>
          <w:sz w:val="24"/>
          <w:szCs w:val="24"/>
        </w:rPr>
        <w:t>caput</w:t>
      </w:r>
      <w:r>
        <w:rPr>
          <w:rFonts w:cs="Calibri"/>
          <w:sz w:val="24"/>
          <w:szCs w:val="24"/>
        </w:rPr>
        <w:t xml:space="preserve"> mais simplória, aí depois aí foram colocados enfim outras colocações que foram bem interessantes. E a questão ato próprio ela veio, repito, tão somente para substituir a questão do ato regulatório. Porque houve essa dúvida inicial que chegou aqui para isso, e dizendo que seria o ato regulatório, ok, como, aonde, não sei o que. Então a gente colocou o ato próprio justamente para ele abarcar todo e qualquer ato administrativo emitido por uma autoridade da administração pública, que realizasse as ações necessárias para fazer aquilo ali. Que está sendo escrito naquele inciso para obedecer, enfim, para isso, para o que está ali dentro. Quando a gente vai começando a colocar palavras e expressões dentro do artigo, a gente tem que tomar o cuidado para o que foi inserido por um, tem a ver com aquilo que foi inserido por outro e fazer aquela colcha de retalhos ter sentido. Acho até e aí para até digamos assim espancar a sua dúvida e o seu receio, talvez fosse interessante inserir para elaborar atos administrativos próprios. Porque o administrativo também não deixa de ser um ato de um administrador público, que seria prefeito, governador, secretário, enfim, seja lá quem for que vai assinar aquilo ali. A gente, a minha intenção, a minha colaboração inicial foi tão somente no sentido para que não ficasse engessado ou em dúvida como veio para cá, a inclusão de ato regulatório, porque isso estava gerando uma enorme dúvida na cabeça de vocês tanto aqui, como nas outras Câmaras Técnica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xml:space="preserve">– Ok, então dando continuidade. Dando continuidade então a dúvida de Júlio, eu tinha entendido. Embora eu fiquei aqui pensando será que algumas pessoas também entenderão o ato próprio como um ato da própria administração pública? Ok, porque pode ser que haja dúvida de que o ato próprio seja ato... O que tem que ficar claro é que é um ato consignado entre um entendimento de entidades diferentes. E eu volto a sugerir. Ok. Para definição de orientações eu ainda prefiro diretrizes e critérios comuns, observadas as seguintes situações. A outra coisa que eu queria colocar é para a gente não cair na questão do mérito novamente, porque o Gustavo tinha sugerido tirar os incisos se eu não me engano, se eu estiver enganado me desculpe. Mas assim, isso veio de forma um tanto quanto didática, já se trata de um assunto novo para o sistema, dizendo: existem casos de um estado para o próprio estadual, Zoltan colocou aqui que em determinados afluentes do São Francisco na Bahia, em Corrente, Rio Grande, você precisa regulamentar isso ou regular isso, para que o poço não interfira naquele rio estadual, a água subterrânea, rio estadual. Então existem diversos casos aí, e fica muito didático que esses casos sejam dispostos. E por último eu volto a falar, depois que a gente partir para os parágrafos, a gente vai ter que modificar alguma coisa em função da modificação do </w:t>
      </w:r>
      <w:r>
        <w:rPr>
          <w:rFonts w:cs="Calibri"/>
          <w:i/>
          <w:color w:val="000000"/>
          <w:sz w:val="24"/>
          <w:szCs w:val="24"/>
        </w:rPr>
        <w:t>caput</w:t>
      </w:r>
      <w:r>
        <w:rPr>
          <w:rFonts w:cs="Calibri"/>
          <w:sz w:val="24"/>
          <w:szCs w:val="24"/>
        </w:rPr>
        <w:t xml:space="preserve"> do artigo. Foi nesse sentido que eu tinha proposto rever to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ZOLTAN ROMERO (ABAS)</w:t>
      </w:r>
      <w:r>
        <w:rPr>
          <w:rFonts w:cs="Calibri"/>
          <w:sz w:val="24"/>
          <w:szCs w:val="24"/>
        </w:rPr>
        <w:t xml:space="preserve"> – Só para informar. O que o Lula está falando é exatamente o caso, então ela é um pouco repetitiva para ser didática mesmo na sua questão de inovação. E quanto à questão como eu falei mesmo, que ficou definido foi que iria ser alterada a questão lá daqueles atos regulatórios, marcos regulatórios ou que diabo fosse. E as alterações seriam feitas nos incisos e parágrafos, seriam apenas e tão somente as resultantes dessa alteração. É iss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bookmarkStart w:id="2" w:name="_Hlk524688944"/>
      <w:r>
        <w:rPr>
          <w:rFonts w:cs="Calibri"/>
          <w:b/>
          <w:sz w:val="24"/>
          <w:szCs w:val="24"/>
        </w:rPr>
        <w:t>O SR. PERCY SOARES NETO (CNI)</w:t>
      </w:r>
      <w:bookmarkEnd w:id="2"/>
      <w:r>
        <w:rPr>
          <w:rFonts w:cs="Calibri"/>
          <w:sz w:val="24"/>
          <w:szCs w:val="24"/>
        </w:rPr>
        <w:t xml:space="preserve"> – As Câmaras Técnicas não podem decidir o que a CTIL decid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58:28] O SR. NÃO IDENTIFICADO</w:t>
      </w:r>
      <w:r>
        <w:rPr>
          <w:rFonts w:cs="Calibri"/>
          <w:sz w:val="24"/>
          <w:szCs w:val="24"/>
        </w:rPr>
        <w:t xml:space="preserve"> – Não, não, não, em absolut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58:29] O SR. NÃO IDENTIFICADO</w:t>
      </w:r>
      <w:r>
        <w:rPr>
          <w:rFonts w:cs="Calibri"/>
          <w:sz w:val="24"/>
          <w:szCs w:val="24"/>
        </w:rPr>
        <w:t xml:space="preserve"> – Se a gente entender que isso fica uma redação mais limpa e mais clara e mais objetiva a redaç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58:39] O SR. NÃO IDENTIFICADO</w:t>
      </w:r>
      <w:r>
        <w:rPr>
          <w:rFonts w:cs="Calibri"/>
          <w:sz w:val="24"/>
          <w:szCs w:val="24"/>
        </w:rPr>
        <w:t xml:space="preserve"> – Isso foi só um esclarecimento da nossa discussão para vocês estarem sabendo. Aqui vocês são soberan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k. Gente, são 12h15, 12h30.</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PERCY SOARES NETO (CNI) </w:t>
      </w:r>
      <w:r>
        <w:rPr>
          <w:rFonts w:cs="Calibri"/>
          <w:sz w:val="24"/>
          <w:szCs w:val="24"/>
        </w:rPr>
        <w:t xml:space="preserve">– Eu só quero fazer uma observação, uma pergunta para o Luiz Eduardo. Na condição de nosso doutor advogado aqui, nossa consciência jurídica. Quando eu falo em ato conjunto, no 2 ali, ali, aquífero, mais de um por meio de ato conjunto. Se o estado não quiser assinar o ato conjunto, o que é que acontec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EDUARDO FARIA (CEDAE)</w:t>
      </w:r>
      <w:r>
        <w:rPr>
          <w:rFonts w:cs="Calibri"/>
          <w:sz w:val="24"/>
          <w:szCs w:val="24"/>
        </w:rPr>
        <w:t xml:space="preserve"> – Oh Percy, aí é uma questão que não é do direito. É uma questão política. É difere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lha o microfone, Percy, por favo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Situação: Ministério Público pegou essa resolução, tem uma denúncia que está sendo sobre-explotado um aquífero e que isso está afetando lá a vazão do rio. E o cara do Ministério Público quer atuar. E aí não existe um ato conjunt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EDUARDO FARIA (CEDAE)</w:t>
      </w:r>
      <w:r>
        <w:rPr>
          <w:rFonts w:cs="Calibri"/>
          <w:sz w:val="24"/>
          <w:szCs w:val="24"/>
        </w:rPr>
        <w:t xml:space="preserve"> – Só tem o ato de um só?</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Mas o estado da Bahia diz lá: não quero conversar com a ANA, eu vou fazer os poç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bookmarkStart w:id="3" w:name="_Hlk524688994"/>
      <w:r>
        <w:rPr>
          <w:rFonts w:cs="Calibri"/>
          <w:b/>
          <w:sz w:val="24"/>
          <w:szCs w:val="24"/>
        </w:rPr>
        <w:t>O SR. LUIZ EDUARDO</w:t>
      </w:r>
      <w:r>
        <w:rPr>
          <w:rFonts w:cs="Calibri"/>
          <w:sz w:val="24"/>
          <w:szCs w:val="24"/>
        </w:rPr>
        <w:t xml:space="preserve"> </w:t>
      </w:r>
      <w:r>
        <w:rPr>
          <w:rFonts w:cs="Calibri"/>
          <w:b/>
          <w:sz w:val="24"/>
          <w:szCs w:val="24"/>
        </w:rPr>
        <w:t>FARIA (CEDAE)</w:t>
      </w:r>
      <w:bookmarkEnd w:id="3"/>
      <w:r>
        <w:rPr>
          <w:rFonts w:cs="Calibri"/>
          <w:sz w:val="24"/>
          <w:szCs w:val="24"/>
        </w:rPr>
        <w:t xml:space="preserve"> – Provavelmente o que vai decorrer disso é que o Ministério Público pode entrar com ação civil pública se isso causar algum dano, se isso for, se ele não assinar e isso gerar algu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 –</w:t>
      </w:r>
      <w:r>
        <w:rPr>
          <w:rFonts w:cs="Calibri"/>
          <w:sz w:val="24"/>
          <w:szCs w:val="24"/>
        </w:rPr>
        <w:t xml:space="preserve"> Isso daqui pode obrigar o estado a assinar, essa é a minha pergunt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EDUARDO FARIA (CEDAE) </w:t>
      </w:r>
      <w:r>
        <w:rPr>
          <w:rFonts w:cs="Calibri"/>
          <w:sz w:val="24"/>
          <w:szCs w:val="24"/>
        </w:rPr>
        <w:t xml:space="preserve">– A questão não é obrigar, isso não está escrito porque não pode obrigar. Agora o Ministério Público como fiscal da lei, da norma, da portaria, do que quer que seja, do ato administrativo, ele pode interpretar que um dos entes ali que não assinaram aquele documento por uma questão discricionária dele, ele pode entender que aquela discricionariedade que ele está atuando é contra o interesse público. Ele pode não ter interesse, e o Ministério Público hoje no Brasil ele entende o que ele quiser, inclusive. Então assim, não vai ser isto daí que vai impedir qualquer cois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Gustavo, depois o Júli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Olha só, eu acho assim, que o </w:t>
      </w:r>
      <w:r>
        <w:rPr>
          <w:rFonts w:cs="Calibri"/>
          <w:i/>
          <w:color w:val="000000"/>
          <w:sz w:val="24"/>
          <w:szCs w:val="24"/>
        </w:rPr>
        <w:t>caput</w:t>
      </w:r>
      <w:r>
        <w:rPr>
          <w:rFonts w:cs="Calibri"/>
          <w:sz w:val="24"/>
          <w:szCs w:val="24"/>
        </w:rPr>
        <w:t xml:space="preserve">, ele está dizendo coisa que está se repetindo em alguns incisos. Eu acho que o único caso que muda um pouco a coisa é o Inciso 3º, que aí você está mencionando uma entidade federal que vai se articular com os estados ou o Distrito Federal para emitir aquele ato. Por exemplo, eu pergunto, e aqui é o seguinte, como se trata de uma articulação entre entes federados, isso tem a ver com aquíferos da mesma dominialidade? Quer dizer, eu estou perguntando se o Inciso I é necessário. Porque podem eles se articularem um estado e outro para tomar a decisão conjunta sobre uma decisão que é atribuição apenas de um deles? Pois é, mas assim, eu estou falando que o Inciso I talvez não proceda, porque olha só, o que é que está falando no </w:t>
      </w:r>
      <w:r>
        <w:rPr>
          <w:rFonts w:cs="Calibri"/>
          <w:i/>
          <w:color w:val="000000"/>
          <w:sz w:val="24"/>
          <w:szCs w:val="24"/>
        </w:rPr>
        <w:t>caput</w:t>
      </w:r>
      <w:r>
        <w:rPr>
          <w:rFonts w:cs="Calibri"/>
          <w:sz w:val="24"/>
          <w:szCs w:val="24"/>
        </w:rPr>
        <w:t xml:space="preserve">, a gestão integrada, na gestão integrada as autoridades, eu não estou, e aqui eu acho que é o seguinte, nós vacilamos na CTAS e CTPOAR ao colocar esse Inciso I. Porque o </w:t>
      </w:r>
      <w:r>
        <w:rPr>
          <w:rFonts w:cs="Calibri"/>
          <w:i/>
          <w:color w:val="000000"/>
          <w:sz w:val="24"/>
          <w:szCs w:val="24"/>
        </w:rPr>
        <w:t>caput</w:t>
      </w:r>
      <w:r>
        <w:rPr>
          <w:rFonts w:cs="Calibri"/>
          <w:sz w:val="24"/>
          <w:szCs w:val="24"/>
        </w:rPr>
        <w:t xml:space="preserve"> ele está tratando dos atos comuns entre dois entes federados. Quando você tem o rio, um aquífero, um sistema ou sistema aquífero, que contribui para a vazão de base de rios da mesma dominialidade, isso não é resolvido apenas no âmbito do administrador, do outorgante, da autoridade outorgante daquela dominialidade, entendeu? Então qual que é a necessidade do Inciso I? Eu estou, é uma pergunta que eu faço. Agora acho que também deveria sair por meio de atos conjuntos, porque isso está posto gente, é os atos administrativos próprios, pode até ser substituído pela palavra conjuntos também, o próprios, para definição etc. Então eu não acho que precisa, porque já está pressuposto no </w:t>
      </w:r>
      <w:r>
        <w:rPr>
          <w:rFonts w:cs="Calibri"/>
          <w:i/>
          <w:color w:val="000000"/>
          <w:sz w:val="24"/>
          <w:szCs w:val="24"/>
        </w:rPr>
        <w:t>caput</w:t>
      </w:r>
      <w:r>
        <w:rPr>
          <w:rFonts w:cs="Calibri"/>
          <w:sz w:val="24"/>
          <w:szCs w:val="24"/>
        </w:rPr>
        <w:t xml:space="preserve"> que isso vai ser trabalhado de uma forma comum, articulada por mais de um ente, por mais de uma autoridade outorgante. Então não vejo necessidade de colocar por meio de atos conjuntos no Inciso I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Colocar por meio de atos próprio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Não, eu proponho simplesmente cortar, parou de um estado. Por que o que é que está falando lá no </w:t>
      </w:r>
      <w:r>
        <w:rPr>
          <w:rFonts w:cs="Calibri"/>
          <w:i/>
          <w:color w:val="000000"/>
          <w:sz w:val="24"/>
          <w:szCs w:val="24"/>
        </w:rPr>
        <w:t>caput</w:t>
      </w:r>
      <w:r>
        <w:rPr>
          <w:rFonts w:cs="Calibri"/>
          <w:sz w:val="24"/>
          <w:szCs w:val="24"/>
        </w:rPr>
        <w:t xml:space="preserve">? Para gestão integrada as autoridades outorgantes se articularão para elaborar atos administrativos próprios. Ora, se elas se articularão e vão para elaborar atos administrativos próprios, é isso é o ato conjunto, você poderia até substituir a palavra próprios por conjuntos. Mas eu não vejo necessidade de pôr por meio de atos conjuntos porque isso já está pressuposto no </w:t>
      </w:r>
      <w:r>
        <w:rPr>
          <w:rFonts w:cs="Calibri"/>
          <w:i/>
          <w:color w:val="000000"/>
          <w:sz w:val="24"/>
          <w:szCs w:val="24"/>
        </w:rPr>
        <w:t>caput</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Assim, eu queria só ouvir o Luiz. Essa questão jurídic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EDUARDO FARIA (CEDAE)</w:t>
      </w:r>
      <w:r>
        <w:rPr>
          <w:rFonts w:cs="Calibri"/>
          <w:sz w:val="24"/>
          <w:szCs w:val="24"/>
        </w:rPr>
        <w:t xml:space="preserve"> – É assim, o que eu vejo é o seguinte, na hora que a gente está entrando no mérito, principalmente desse inciso e assim, na sua sugestão de retirá-lo, eu acho que a CTIL ao meu ver, ela não tem competência para isso. Eu acho que aí isso é algo que seria de competência da Câmara Técnica que enviou isso para cá para fazer essa mudança. Porque assim, nós temos que nos ater, digamos assim, nas verbalidades jurídicas e legais em relação à minuta que nos chega. Então assim, na hora que a gente obviamente se isso aí tivesse, por exemplo, se esse inciso II que você está dizendo ele estivesse integralmente descrito num </w:t>
      </w:r>
      <w:r>
        <w:rPr>
          <w:rFonts w:cs="Calibri"/>
          <w:i/>
          <w:color w:val="000000"/>
          <w:sz w:val="24"/>
          <w:szCs w:val="24"/>
        </w:rPr>
        <w:t>caput</w:t>
      </w:r>
      <w:r>
        <w:rPr>
          <w:rFonts w:cs="Calibri"/>
          <w:sz w:val="24"/>
          <w:szCs w:val="24"/>
        </w:rPr>
        <w:t xml:space="preserve">, aí a gente poderia dizer que seria uma redundância e tal, não teria necessidade, porque ele já estava ali. Aí na hora, mas na hora que nós cortamos um inciso, um parágrafo, parte de um artigo, e aí obviamente nós estamos limando em determinado grau ou percentual ou mérito desse documento que está vindo, eu acho que aí a gente está indo além do que nós devemos fazer, isso seria uma competência da Câmara Técnica que nos encaminhou essa minuta de resoluç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k. Os inscritos aqui são Júlio, Luiz e Gustavo. E para fechar, por favor, gente. Senão eu vou passar para tarde para a gente continuar à tarde aqui. Porque já é meio-di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A minha opinião é parecida ou igual a do Gustavo. Eu acho o seguinte, no </w:t>
      </w:r>
      <w:r>
        <w:rPr>
          <w:rFonts w:cs="Calibri"/>
          <w:i/>
          <w:color w:val="000000"/>
          <w:sz w:val="24"/>
          <w:szCs w:val="24"/>
        </w:rPr>
        <w:t>caput</w:t>
      </w:r>
      <w:r>
        <w:rPr>
          <w:rFonts w:cs="Calibri"/>
          <w:sz w:val="24"/>
          <w:szCs w:val="24"/>
        </w:rPr>
        <w:t xml:space="preserve">, o </w:t>
      </w:r>
      <w:r>
        <w:rPr>
          <w:rFonts w:cs="Calibri"/>
          <w:i/>
          <w:color w:val="000000"/>
          <w:sz w:val="24"/>
          <w:szCs w:val="24"/>
        </w:rPr>
        <w:t>caput</w:t>
      </w:r>
      <w:r>
        <w:rPr>
          <w:rFonts w:cs="Calibri"/>
          <w:sz w:val="24"/>
          <w:szCs w:val="24"/>
        </w:rPr>
        <w:t xml:space="preserve"> ele está dando os procedimentos que vão ser feitos. Aqueles procedimentos ou atos administrativos, a ideia do comum, essa questão do conjunto, depois eu vou falar sobre ele mais uma vez. Mas ele está dando a ideia do procedimento. Nas seguintes situações, quais são as situações? Primeiro aquífero ou sistema aquífero que contribui para a vazão de base do rio, ponto, essa é uma situação que aquela coisa do </w:t>
      </w:r>
      <w:r>
        <w:rPr>
          <w:rFonts w:cs="Calibri"/>
          <w:i/>
          <w:color w:val="000000"/>
          <w:sz w:val="24"/>
          <w:szCs w:val="24"/>
        </w:rPr>
        <w:t>caput</w:t>
      </w:r>
      <w:r>
        <w:rPr>
          <w:rFonts w:cs="Calibri"/>
          <w:sz w:val="24"/>
          <w:szCs w:val="24"/>
        </w:rPr>
        <w:t xml:space="preserve"> vai ser aplicada. A segunda: aquífero ou sistema aquífero que contribui para a vazão de rios e domínios de mais de um estado. Vai ser o que o </w:t>
      </w:r>
      <w:r>
        <w:rPr>
          <w:rFonts w:cs="Calibri"/>
          <w:i/>
          <w:color w:val="000000"/>
          <w:sz w:val="24"/>
          <w:szCs w:val="24"/>
        </w:rPr>
        <w:t>caput</w:t>
      </w:r>
      <w:r>
        <w:rPr>
          <w:rFonts w:cs="Calibri"/>
          <w:sz w:val="24"/>
          <w:szCs w:val="24"/>
        </w:rPr>
        <w:t xml:space="preserve"> já estabeleceu. O de baixo não pode ser contrário, quer dizer, e qual é a outra situação? Aquíferos, não precisa dize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EDUARDO FARIA (CEDAE) </w:t>
      </w:r>
      <w:r>
        <w:rPr>
          <w:rFonts w:cs="Calibri"/>
          <w:sz w:val="24"/>
          <w:szCs w:val="24"/>
        </w:rPr>
        <w:t xml:space="preserve">– Assim Júlio, desculpa só a minha ignorância hidrográfica, mas assim, porque quando eu começo a ler aquilo ali, isso para mim já veio com estranheza aqui para dentro, entende. Então é assim, eu saí cortando incisos que estão falando de aquífero, de vazão, rio de domíni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Não é cortar inciso que eu estou dizendo, eu estou falando só porque não necessita por meio de ato conjunto, não necessita por meio de atos regulatórios lá, porque isso já está dito em cim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bookmarkStart w:id="4" w:name="_Hlk524689083"/>
      <w:r>
        <w:rPr>
          <w:rFonts w:cs="Calibri"/>
          <w:b/>
          <w:sz w:val="24"/>
          <w:szCs w:val="24"/>
        </w:rPr>
        <w:t>O SR. LUIZ EDUARDO FARIA (CEDAE)</w:t>
      </w:r>
      <w:bookmarkEnd w:id="4"/>
      <w:r>
        <w:rPr>
          <w:rFonts w:cs="Calibri"/>
          <w:sz w:val="24"/>
          <w:szCs w:val="24"/>
        </w:rPr>
        <w:t xml:space="preserve"> – Está bom, se os senhores que são assim técnicos nesse assunto. Está bom, entendem que está isso, o </w:t>
      </w:r>
      <w:r>
        <w:rPr>
          <w:rFonts w:cs="Calibri"/>
          <w:i/>
          <w:color w:val="000000"/>
          <w:sz w:val="24"/>
          <w:szCs w:val="24"/>
        </w:rPr>
        <w:t>caput</w:t>
      </w:r>
      <w:r>
        <w:rPr>
          <w:rFonts w:cs="Calibri"/>
          <w:sz w:val="24"/>
          <w:szCs w:val="24"/>
        </w:rPr>
        <w:t xml:space="preserve"> do artigo ele contempl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Com exceção de um detalhe, a única coisa que é fundamental que está mudando o que está escrito no </w:t>
      </w:r>
      <w:r>
        <w:rPr>
          <w:rFonts w:cs="Calibri"/>
          <w:i/>
          <w:color w:val="000000"/>
          <w:sz w:val="24"/>
          <w:szCs w:val="24"/>
        </w:rPr>
        <w:t>caput</w:t>
      </w:r>
      <w:r>
        <w:rPr>
          <w:rFonts w:cs="Calibri"/>
          <w:sz w:val="24"/>
          <w:szCs w:val="24"/>
        </w:rPr>
        <w:t xml:space="preserve"> é o conjunto. É o conjunto que está, aquela palavra conjunto. Então eu particularmente acho isso se vocês imaginam, quer dizer, nós estamos numa fase de um processo de melhorar a questão da gestão integrada, como eu mencionei anteriormente, essa coisa evolutiva. É muito grande, evolutiva. Vamos supor nesse caso que foi levantado de um estado aceitar e o outro estado não aceitar. O estado que aceita, ele vai ter água superficial e subterrânea. Se ele fizer a parte dele, já é ótimo, já é um avanço, entendeu, já é um avanço, não precisa ser conjunto. O conjunto nós vamos ter, seria ideal ter o conjunto. O conjunto nós vamos ter numa evolução do processo. Eu imagino, por exemplo, não querendo complicar e já complicando, se você pega a bacia do Prata que tem, que é maior que do aquífero guarani, vou pegar um aquífero menor na bacia do Prata. O aquífero Serra Geral, que é dessa forma. A água que vem, que Minas não tem, Minas está dentro do aquífero da bacia do Prata, e está fora do aquífero Serra Geral. Mas a água que vem em Minas vai passar por São Paulo, entende? Então o ato conjunto, o que é isso? Minas vai dar opinião, quer dizer, teria que dar, porque ela está influenciando na água superficial que vai para a coisa. Então começa a ficar numa complexidade tal, que eu acho que seria ideal que tivesse isso. Mas eu acho que nesse momento a gente poderia deixar a ideia da ação integrada entre água superficial e água subterrânea, e no caso de interestadual aí que é o que está se tocando aí, a coisa a gente não pare o processo porque pega lá o São Francisco, são sete ou oito? Um estado resolve não assinar, a coisa não vai para frente, entendeu, para tudo. Por questão política, por questão seja lá o que fo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Gente, são 12h30, eu tenho três inscritos, e aí se a gente terminando essas falas, eu sugiro que a gente ou decida ou interrompa a reunião e retome à tarde essa discussão. Porque senão. Então vamos para as três falas aí que estão inscritas, e aí a gente interrompe a reunião para o almoço e volta à tarde com esse mesmo tema. Todo mundo de acordo? Não, por qu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w:t>
      </w:r>
      <w:r>
        <w:rPr>
          <w:rFonts w:cs="Calibri"/>
          <w:sz w:val="24"/>
          <w:szCs w:val="24"/>
        </w:rPr>
        <w:t xml:space="preserve"> – Eu digo eu tenho esperança, eu contava à tarde lá na ANA fazendo outra coisa, mas tudo bem, se necessário for, eu estarei aq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ntão vamos lá, vamos para essas três falas, a gente interromp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3:11:43] O SR. NÃO IDENTIFICADO</w:t>
      </w:r>
      <w:r>
        <w:rPr>
          <w:rFonts w:cs="Calibri"/>
          <w:sz w:val="24"/>
          <w:szCs w:val="24"/>
        </w:rPr>
        <w:t xml:space="preserve"> – Pela ordem. Se vocês vão retomar à tarde, por que não sustentar essas falas para o início da tard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 que é que vocês acham ge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Eu reivindico que a gente faça agora, porque à tarde a gente já pode até ter esquecido da fala. Esquecer eu não vou esquecer não, mas por outro lado, quem ouviu pode também estar almoçando e pensan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 fora que as pessoas também vão ter que ir embora na parte da tard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w:t>
      </w:r>
      <w:r>
        <w:rPr>
          <w:rFonts w:cs="Calibri"/>
          <w:sz w:val="24"/>
          <w:szCs w:val="24"/>
        </w:rPr>
        <w:t xml:space="preserve"> – Primeiro manifestar a preocupação, a expectativa das câmaras era que aquele termo atos regulatórios fosse debatido na CTIL, mas sem mudar o mérito do artigo. A partir do momento que eu vejo o Gustavo que participou das reuniões pedir a exclusão do Inciso I, eu fico preocupado não com o que ele está falando, mas com o entendimento, o propósito da resolução. Então eu vou bem resumidamente voltar a falar aqui que nesse tema regulatório, a preocupação é que uma coisa que já aconteceu em outros países não venha acontecer aqui, que a mesma água seja duplamente outorgada. Aí independe se é o estado que tem um rio estadual, o aquífero estadual, se é o mesmo estado com a mesma dominialidade que está fazendo isso ou se é um estado com a ANA, independe isso. Por exemplo, Zoltan colocou aqui logo no início da reunião que o estado da Bahia alguns anos atrás fez uma instrução normativa regulando a distância do poço para o rio. A água subterrânea estadual, água do rio estadual, e a ideia era que o poço não interferisse no rio, na água superficial. Então isso independe da dominialidade. Então a minha preocupação é com essa discussão da minúcia perder o sentido, o foco da resolução. E o Gustavo participou de todo o processo. Então eu volto a falar, a expectativa das câmaras era que encontrasse um termo mais adequado, sem desconfigurar, sem perder o sentido, e o objeto da resolução. A partir do momento que eu vejo o Gustavo pedindo a retirada de inciso, eu começo a ficar preocupado. Então basicamente isso aí.</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k. Então Gustavo e Percy.</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Eu falei logo no começo que aqui eu estava na posição de CTIL e não de CTAS. Então eu me permito discutir algumas questões. E eu estou tratando aqui da técnica de redação legislativa inclusive. Que é uma das atribuições da CTIL. Então olha só, o que é que é a dominialidade? Isso eu não sei se você se recorda, foi até uma definição que eu propus que se colocasse no Art. 2º nas nossas discussões nas duas Câmaras Técnicas. Mas as pessoas entenderam que não precisavam, que dominialidade é uma coisa muito clara, que não precisava disso. Mas foi um dos termos que eu tinha sugerido. Então o que é que está falando no inciso I? Primeiro, o </w:t>
      </w:r>
      <w:r>
        <w:rPr>
          <w:rFonts w:cs="Calibri"/>
          <w:i/>
          <w:color w:val="000000"/>
          <w:sz w:val="24"/>
          <w:szCs w:val="24"/>
        </w:rPr>
        <w:t>caput</w:t>
      </w:r>
      <w:r>
        <w:rPr>
          <w:rFonts w:cs="Calibri"/>
          <w:sz w:val="24"/>
          <w:szCs w:val="24"/>
        </w:rPr>
        <w:t xml:space="preserve"> está tratando das articulações entre mais de um ente federado. E o Inciso I está dizendo que aquíferos ou sistemas aquíferos que contribuem para vazão de base de rios a mesma dominialidade, da mesma dominialidade. Então o que é dominialidade? Se a dominialidade é comum entre mais de um estado, aí eu te dou razão dela ficar do jeito que está aí. Se a dominialidade é de um estado só, aí meu amigo eu acho que nós podemos até ser questionados pela Conjur também, por que é que botou uma norma que implica, provavelmente num acordo entre dois entes federados, sendo que atribuição administrativa é de apenas um. Então nesse caso falando em técnica de redação, eu acho o seguinte, esse artigo deveria ter dois incisos nesse caso, e o Inciso I que é uma exceção, ele viraria um parágrafo. E aí teria uma redação distinta enquanto parágrafo. Esse é o meu entendimento, eu não acho que isso diz respeito ao que foi trabalhado. Só aperfeiçoa da maneira da redação da norma, para não criar essa confusão. Porque aqui você está falando que vai ser uma ação comum, mas o primeiro inciso que você já colocou é de atribuição administrativa de um ente só, segundo a minha interpretação do que significa dominialidade. Se eu estiver errado, que me corrija. Então eu abro mão da ideia de que deva se eliminar o inciso, mas que eu acho que ele deveria virar um parágrafo, talvez seja mais apropria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Não, Zoltan não é membro não. Então vamos fazer a leitura gente, vamos fazer a leitura e todo comentário vem em cima da leitura. Art. 6º. Até as 17h. Então vamos lá. Art. 6º: Para a gestão integrada de recursos hídricos superficiais e subterrâneos as autoridades outorgantes se articularão se necessário ou conforme o caso. Então se articularão conforme o caso para elaborar atos administrativos próprios, é iss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ÍS EDUARDO FARIA (CEDAE)</w:t>
      </w:r>
      <w:r>
        <w:rPr>
          <w:rFonts w:cs="Calibri"/>
          <w:sz w:val="24"/>
          <w:szCs w:val="24"/>
        </w:rPr>
        <w:t xml:space="preserve"> – Eu entendo o que está se colocando, mas quando eu sugeri colocar o administrativo, é justamente para você reforçar que aquele ato é um ato emanado por um órgão da administração pública. É isso só. Se a gente botar ato próprio, do jeito que aí depois ficou meio cheio de colocação, dá um entendimento diferencia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OÃO FERNANDES (CERH PARAÍBA)</w:t>
      </w:r>
      <w:r>
        <w:rPr>
          <w:rFonts w:cs="Calibri"/>
          <w:sz w:val="24"/>
          <w:szCs w:val="24"/>
        </w:rPr>
        <w:t xml:space="preserve"> – Dá uma resolução regulamentando o funcionamento de uma coisa, tu estás entendendo? Quando você começa adjetivar, você começa a complicar ou especific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w:t>
      </w:r>
      <w:r>
        <w:rPr>
          <w:rFonts w:cs="Calibri"/>
          <w:sz w:val="24"/>
          <w:szCs w:val="24"/>
        </w:rPr>
        <w:t xml:space="preserve"> – Eu vou ler o Parágrafo 6º que parece que contempla todo mundo. O Parágrafo 6º fala o seguinte: ainda estava atos regulatórios. Parágrafo 6º, o que é que está escrito lá? Os atos regulatórios, tem que mudar isso, serão formalizados em atos administrativos, devendo ser conjuntos quando envolverem mais de uma autoridade outorgante, ouvidos os comitês de bacias hidrográficas. Ouvido os, faltou os, comitês de bacias hidrográficas e rios, quando couber. Quer dizer Luiz, então lá no final isso aí já fal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EDUARDO FARIAS (CEDAE)</w:t>
      </w:r>
      <w:r>
        <w:rPr>
          <w:rFonts w:cs="Calibri"/>
          <w:sz w:val="24"/>
          <w:szCs w:val="24"/>
        </w:rPr>
        <w:t xml:space="preserve"> – Não, eu não tinha visualizado, mas eu acho até que se botar no </w:t>
      </w:r>
      <w:r>
        <w:rPr>
          <w:rFonts w:cs="Calibri"/>
          <w:i/>
          <w:color w:val="000000"/>
          <w:sz w:val="24"/>
          <w:szCs w:val="24"/>
        </w:rPr>
        <w:t>caput</w:t>
      </w:r>
      <w:r>
        <w:rPr>
          <w:rFonts w:cs="Calibri"/>
          <w:sz w:val="24"/>
          <w:szCs w:val="24"/>
        </w:rPr>
        <w:t xml:space="preserve"> o ato administrativo próprio, você o Art. 6º você pode botar os atos administrativos, que forem conjuntos quando envolverem, isso aí pode até diminuir o Parágrafo 6º.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xml:space="preserve">– Justamente, você tem duas informações, você está sugerindo tirar uma informação e botar no </w:t>
      </w:r>
      <w:r>
        <w:rPr>
          <w:rFonts w:cs="Calibri"/>
          <w:i/>
          <w:color w:val="000000"/>
          <w:sz w:val="24"/>
          <w:szCs w:val="24"/>
        </w:rPr>
        <w:t>caput</w:t>
      </w:r>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EDUARDO FARIAS (CEDAE)</w:t>
      </w:r>
      <w:r>
        <w:rPr>
          <w:rFonts w:cs="Calibri"/>
          <w:sz w:val="24"/>
          <w:szCs w:val="24"/>
        </w:rPr>
        <w:t xml:space="preserve"> – Eu acho que é o ato administrativo próprio fica mais forte, ele ficar no </w:t>
      </w:r>
      <w:r>
        <w:rPr>
          <w:rFonts w:cs="Calibri"/>
          <w:i/>
          <w:color w:val="000000"/>
          <w:sz w:val="24"/>
          <w:szCs w:val="24"/>
        </w:rPr>
        <w:t>caput</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xml:space="preserve">– Eu acho que a gente tem que avanç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3:20:40] O SR. NÃO IDENTIFICADO</w:t>
      </w:r>
      <w:r>
        <w:rPr>
          <w:rFonts w:cs="Calibri"/>
          <w:sz w:val="24"/>
          <w:szCs w:val="24"/>
        </w:rPr>
        <w:t xml:space="preserve"> – Não, desculpa, a gente escolheu entre a questão de plan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Eu acho que não precisa voltar por partes, lê tud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3:21:22] O SR. NÃO IDENTIFICADO</w:t>
      </w:r>
      <w:r>
        <w:rPr>
          <w:rFonts w:cs="Calibri"/>
          <w:sz w:val="24"/>
          <w:szCs w:val="24"/>
        </w:rPr>
        <w:t xml:space="preserve"> – Falando aqui gente de secretários, de prefeitos, de governadores, de administração públic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De atos administrativos entre ANA, entre a ANA e os estados ou o Distrito Federal. Então vamos ler. Os atos administrativos mencionad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Só uma questão de ordem. O </w:t>
      </w:r>
      <w:r>
        <w:rPr>
          <w:rFonts w:cs="Calibri"/>
          <w:i/>
          <w:color w:val="000000"/>
          <w:sz w:val="24"/>
          <w:szCs w:val="24"/>
        </w:rPr>
        <w:t>caput</w:t>
      </w:r>
      <w:r>
        <w:rPr>
          <w:rFonts w:cs="Calibri"/>
          <w:sz w:val="24"/>
          <w:szCs w:val="24"/>
        </w:rPr>
        <w:t xml:space="preserve"> ele remete aos incisos. Ele está, se for ler o </w:t>
      </w:r>
      <w:r>
        <w:rPr>
          <w:rFonts w:cs="Calibri"/>
          <w:i/>
          <w:color w:val="000000"/>
          <w:sz w:val="24"/>
          <w:szCs w:val="24"/>
        </w:rPr>
        <w:t>caput</w:t>
      </w:r>
      <w:r>
        <w:rPr>
          <w:rFonts w:cs="Calibri"/>
          <w:sz w:val="24"/>
          <w:szCs w:val="24"/>
        </w:rPr>
        <w:t xml:space="preserve"> ele está dizendo a seguir. Então esses parágrafos aí não têm nada a ver com o </w:t>
      </w:r>
      <w:r>
        <w:rPr>
          <w:rFonts w:cs="Calibri"/>
          <w:i/>
          <w:color w:val="000000"/>
          <w:sz w:val="24"/>
          <w:szCs w:val="24"/>
        </w:rPr>
        <w:t>caput</w:t>
      </w:r>
      <w:r>
        <w:rPr>
          <w:rFonts w:cs="Calibri"/>
          <w:sz w:val="24"/>
          <w:szCs w:val="24"/>
        </w:rPr>
        <w:t>, aí pode ser que tenha artigo aí no caso, aí tem que dar uma avaliad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S EDUARDO FARIAS (CEDAE)</w:t>
      </w:r>
      <w:r>
        <w:rPr>
          <w:rFonts w:cs="Calibri"/>
          <w:sz w:val="24"/>
          <w:szCs w:val="24"/>
        </w:rPr>
        <w:t xml:space="preserve"> – Aí quando você for no parágrafo, do 1º ao 6º, em vez de ficar falando ato administrativo você já pode botar tão somente ato, por quê? Porque ele fala assim, os atos mencionados no </w:t>
      </w:r>
      <w:r>
        <w:rPr>
          <w:rFonts w:cs="Calibri"/>
          <w:i/>
          <w:color w:val="000000"/>
          <w:sz w:val="24"/>
          <w:szCs w:val="24"/>
        </w:rPr>
        <w:t>caput</w:t>
      </w:r>
      <w:r>
        <w:rPr>
          <w:rFonts w:cs="Calibri"/>
          <w:sz w:val="24"/>
          <w:szCs w:val="24"/>
        </w:rPr>
        <w:t xml:space="preserve">, mencionado porque ele já é administrativ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xml:space="preserve"> – Isso, exatamente, então eu prefiro diretrizes. Então ao invés de orientações lá no </w:t>
      </w:r>
      <w:r>
        <w:rPr>
          <w:rFonts w:cs="Calibri"/>
          <w:i/>
          <w:color w:val="000000"/>
          <w:sz w:val="24"/>
          <w:szCs w:val="24"/>
        </w:rPr>
        <w:t>caput</w:t>
      </w:r>
      <w:r>
        <w:rPr>
          <w:rFonts w:cs="Calibri"/>
          <w:sz w:val="24"/>
          <w:szCs w:val="24"/>
        </w:rPr>
        <w:t xml:space="preserve">, diretrizes e critéri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3:24:25] O SR. NÃO IDENTIFICADO</w:t>
      </w:r>
      <w:r>
        <w:rPr>
          <w:rFonts w:cs="Calibri"/>
          <w:sz w:val="24"/>
          <w:szCs w:val="24"/>
        </w:rPr>
        <w:t xml:space="preserve"> – Dos at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nvolvidos articular-se-ão entre si com vistas a considerar as contribuições das vazões de base dos aquíferos desses rios de forma a garantir a sustentabilidade do sistema hídrico. Repetiu né?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3:25:15] O SR. NÃO IDENTIFICADO</w:t>
      </w:r>
      <w:r>
        <w:rPr>
          <w:rFonts w:cs="Calibri"/>
          <w:sz w:val="24"/>
          <w:szCs w:val="24"/>
        </w:rPr>
        <w:t xml:space="preserve"> – É igual, mas é difere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Na elaboração dos atos descritos no Inciso III desse artigo a ANA articular-se-á com as autoridades outorgantes dos estados e do DF, com vistas a considerar as contribuições diretas dos fluxos de base dos aquíferos a disponibilidade superficial de forma a garantir a sustentabilidade do sistema hídric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w:t>
      </w:r>
      <w:r>
        <w:rPr>
          <w:rFonts w:cs="Calibri"/>
          <w:sz w:val="24"/>
          <w:szCs w:val="24"/>
        </w:rPr>
        <w:t xml:space="preserve"> – Só antes que eu esqueça. Eu não sei se anteriormente a ANA foi definida como Agência Nacional de Águas, é só uma formalidade, para lembrar que a primeira vez que citar a ANA colocar que é Agência Nacional de Água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3:26:00] O SR. NÃO IDENTIFICADO</w:t>
      </w:r>
      <w:r>
        <w:rPr>
          <w:rFonts w:cs="Calibri"/>
          <w:sz w:val="24"/>
          <w:szCs w:val="24"/>
        </w:rPr>
        <w:t xml:space="preserve"> – Aí está no 5º né?</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É.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bookmarkStart w:id="5" w:name="_Hlk524701122"/>
      <w:r>
        <w:rPr>
          <w:rFonts w:cs="Calibri"/>
          <w:b/>
          <w:sz w:val="24"/>
          <w:szCs w:val="24"/>
        </w:rPr>
        <w:t xml:space="preserve">O SR. LUIS EDUARDO FARIAS (CEDAE) </w:t>
      </w:r>
      <w:bookmarkEnd w:id="5"/>
      <w:r>
        <w:rPr>
          <w:rFonts w:cs="Calibri"/>
          <w:sz w:val="24"/>
          <w:szCs w:val="24"/>
        </w:rPr>
        <w:t>– Os atos administrativos, porque ele não está se referindo a ningué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s atos administrativos para a gestão integrada de recursos hídricos superficiais e subterrâneos deverão ser definidos por bacia hidrográfica ou trecho dela, considerando os sistemas aquíferos existentes. Ok?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S EDUARDO FARIAS (CEDAE) </w:t>
      </w:r>
      <w:r>
        <w:rPr>
          <w:rFonts w:cs="Calibri"/>
          <w:sz w:val="24"/>
          <w:szCs w:val="24"/>
        </w:rPr>
        <w:t xml:space="preserve">– Agora o 6º que vai ter que reformular isso daí, porque ele já está falando do ato administrativo, mas que já está no </w:t>
      </w:r>
      <w:r>
        <w:rPr>
          <w:rFonts w:cs="Calibri"/>
          <w:i/>
          <w:color w:val="000000"/>
          <w:sz w:val="24"/>
          <w:szCs w:val="24"/>
        </w:rPr>
        <w:t>caput</w:t>
      </w:r>
      <w:r>
        <w:rPr>
          <w:rFonts w:cs="Calibri"/>
          <w:sz w:val="24"/>
          <w:szCs w:val="24"/>
        </w:rPr>
        <w:t xml:space="preserve">. Os atos administrativos descritos no </w:t>
      </w:r>
      <w:r>
        <w:rPr>
          <w:rFonts w:cs="Calibri"/>
          <w:i/>
          <w:color w:val="000000"/>
          <w:sz w:val="24"/>
          <w:szCs w:val="24"/>
        </w:rPr>
        <w:t>caput</w:t>
      </w:r>
      <w:r>
        <w:rPr>
          <w:rFonts w:cs="Calibri"/>
          <w:sz w:val="24"/>
          <w:szCs w:val="24"/>
        </w:rPr>
        <w:t xml:space="preserve">. Atos administrativos descritos no </w:t>
      </w:r>
      <w:r>
        <w:rPr>
          <w:rFonts w:cs="Calibri"/>
          <w:i/>
          <w:color w:val="000000"/>
          <w:sz w:val="24"/>
          <w:szCs w:val="24"/>
        </w:rPr>
        <w:t>caput</w:t>
      </w:r>
      <w:r>
        <w:rPr>
          <w:rFonts w:cs="Calibri"/>
          <w:sz w:val="24"/>
          <w:szCs w:val="24"/>
        </w:rPr>
        <w:t>. Tira isso daí tudo agora. Serão formalizados, tira esse em atos administrativos, que aí vai ficar... Tira isso daí.</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Devendo ser conjunto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S EDUARDO FARIAS (CEDAE) </w:t>
      </w:r>
      <w:r>
        <w:rPr>
          <w:rFonts w:cs="Calibri"/>
          <w:sz w:val="24"/>
          <w:szCs w:val="24"/>
        </w:rPr>
        <w:t xml:space="preserve">– Os atos administrativos descritos no </w:t>
      </w:r>
      <w:r>
        <w:rPr>
          <w:rFonts w:cs="Calibri"/>
          <w:i/>
          <w:color w:val="000000"/>
          <w:sz w:val="24"/>
          <w:szCs w:val="24"/>
        </w:rPr>
        <w:t>caput</w:t>
      </w:r>
      <w:r>
        <w:rPr>
          <w:rFonts w:cs="Calibri"/>
          <w:sz w:val="24"/>
          <w:szCs w:val="24"/>
        </w:rPr>
        <w:t>, serão formalizados, devendo ser conjuntos quando envolverem mais de uma autoridade outorgante. Ouvidos os comitês de bacia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k, esse é o Art. 6º, gente. Não, mas eu estou falando do Artigo como um todo, que a gente leu. Então fechamos o Art. 6º. De qualquer forma, eu recebi, deixa eu te falar só uma questão aqui. Os próximos itens de pauta são a renovação da composição das Câmaras Técnicas, a continuidade da discussão da revisão da composição do CNRH, e informes sobre grupos de trabalho. A questão das câmaras eu não sei quanto vai render, não sei se é possível fazer agora de manhã, acho que depender ainda conjunto. Fechar a reunião até, vamos colocar. Porque tem muita gente que vai embor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Presidente, vamos terminar essa matéria agora de manhã. Porque pelo menos a gente resolve esse assunto e já vai para a próxim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Mas eu recebi proposta agora de manhã considerando que muitas pessoas vão embora à tarde. Então vamos fechar, vamos fechar essa aqui que é o nosso objetiv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S EDUARDO FARIAS (CEDAE) </w:t>
      </w:r>
      <w:r>
        <w:rPr>
          <w:rFonts w:cs="Calibri"/>
          <w:sz w:val="24"/>
          <w:szCs w:val="24"/>
        </w:rPr>
        <w:t xml:space="preserve">– Como eu disse, a minha ignorância hídrica pode estar falando alguma bobagem. Lá em cima num considerando é o terceiro considerando, que fala: considerando que o Art. 31 determina que na implementação da política os poderes executivos do Distrito Federal e dos municípios, o estado não entra aqui? Não, o DF ele tem uma natureza jurídica dúplice. Municipal, está bo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No gerenciamento dos aquíferos ou sistemas aquíferos interestaduais ou transfronteiriços, os órgãos gestores de recursos hídricos dos estados e Distrito Federal poderão ser articular com a Agência Nacional de Águas para gestão compartilhada e integrada. A união deverá desenvolver e incentivar estudos com o objetivo de conhecer a contribuição dos aquíferos para vazão de base dos rios de seu domínio. Parágrafo Único: os estudos de que trata o </w:t>
      </w:r>
      <w:r>
        <w:rPr>
          <w:rFonts w:cs="Calibri"/>
          <w:i/>
          <w:color w:val="000000"/>
          <w:sz w:val="24"/>
          <w:szCs w:val="24"/>
        </w:rPr>
        <w:t>caput</w:t>
      </w:r>
      <w:r>
        <w:rPr>
          <w:rFonts w:cs="Calibri"/>
          <w:sz w:val="24"/>
          <w:szCs w:val="24"/>
        </w:rPr>
        <w:t xml:space="preserve"> serão realizados em articulação com os estados e o Distrito Federal. Art. 9º: O desenvolvimento de estudos e a definição de atos regulatórios com vistas a gestão integrada dos recursos hídricos superficiais e subterrâneos em bacias hidrográficas estarão condicionados as prioridades definidas pelos órgãos gestores de recursos hídricos em articulação com os comitês de bacias hidrográficas. Art. 10: Esta resolução entra em vigor na data da sua publicação. Então gente, vencida essa matéria? Gente, olha, vamos ouvir a sugestão aqui do Zoltan. Pode ler. O microfon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ZOLTAN ROMERO CAVALCANTE RODRIGUES (CTAS)</w:t>
      </w:r>
      <w:r>
        <w:rPr>
          <w:rFonts w:cs="Calibri"/>
          <w:sz w:val="24"/>
          <w:szCs w:val="24"/>
        </w:rPr>
        <w:t xml:space="preserve"> – É porque o Inciso I está falando delimitação das áreas de recarga, então é uma ação, delimitação das áreas. Depois o II também é uma ação: estimativa da contribuição dos aquíferos. Depois o número 3, por favor. Estimativa da recarga, também é outra ação, você vai estimar a recarga. Depois é o 4: estimativa da disponibilidade hídrica. Outra ação. Aí vem: as redes de monitoramento. Na verdade, é para corrigir essa questão para ficar similar aos outros. A existência das redes de monitoramento. Pronto. A demanda? Não, a gente está falando de outra coisa aqui, é só a questão de gramatica. Para ficar igual aos outros, só iss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Dos dados da rede, nã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Gente, com todo respeito, já que vocês insistem tanto em mérito aqui. Está mudando o sentido do inciso. Só porque assim, muitas vezes eu proponho as coisas aqui, o pessoal fala: você está entrando no mérito, está mudando o sentido. É necessária para fazer o monitorament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A ideia foi o seguinte, foi observar, tem o necessário lá olha, a ideia era que isso fosse indicativo para os órgãos gestores aprimorassem as suas redes para gestão integrada. Que sem rede não faz isso. Mas sem informação não faz gestão, não é isso? Sem informação não faz gestão. Então mesmo sabendo da dificuldade financeira, é uma rede, é um negócio muito caro, mesmo sabendo de toda dificuldade financeira, mas é uma coisa assi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Gente, então fechamos a discussão da resolução. E aí passamos para o item seguinte ou deixamos para tarde? </w:t>
      </w:r>
      <w:r>
        <w:rPr>
          <w:rFonts w:cs="Calibri"/>
          <w:color w:val="0070C0"/>
          <w:sz w:val="24"/>
          <w:szCs w:val="24"/>
        </w:rPr>
        <w:t>O item seguinte é a renovação da composição das Câmaras Técnicas, CTIL, CTPNRH, CTEM e CTCOB, encaminhada pela Secretaria-Executiva do CNRH a proposta.</w:t>
      </w:r>
      <w:r>
        <w:rPr>
          <w:rFonts w:cs="Calibri"/>
          <w:sz w:val="24"/>
          <w:szCs w:val="24"/>
        </w:rPr>
        <w:t xml:space="preserve"> Não, aí tem... Então vamos lá na discussão da Câmara Técnica. Olha, as outras é a composição do conselho, as propostas de revisão na composição. E a outra é a questão da Resolução 05 que a gente ficou de propor ao grupo e agora a gente tem que sair com o grupo articulado para essa 05 também. Então vamos lá no 6. A Roseli pode relatar aí essa matéri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LUIZ HENRIQUE PINHEIRO SILVA (ANA)</w:t>
      </w:r>
      <w:r>
        <w:rPr>
          <w:rFonts w:cs="Calibri"/>
          <w:sz w:val="24"/>
          <w:szCs w:val="24"/>
        </w:rPr>
        <w:t xml:space="preserve"> – Presidente, vou pedir licença, se o que me cabia era isso aqui, eu não sou representante. Eu tenho o que contribuir com esses dois itens. Está bo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stá bom, obrigada pela sua contribuição hoj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LUIZ HENRIQUE PINHEIRO SILVA (ANA) </w:t>
      </w:r>
      <w:r>
        <w:rPr>
          <w:rFonts w:cs="Calibri"/>
          <w:sz w:val="24"/>
          <w:szCs w:val="24"/>
        </w:rPr>
        <w:t xml:space="preserve">– Eu que agradeço a atenção e a discussão é um pouco calorosa às vezes, mas faz parte. Então é isso, obrigado todo mundo e até a próxim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stá bom, boa tarde aí. Vai lá Roseli, está com a palavr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Como vocês sabem pelo Regimento Interno a cada dois anos as Câmaras Técnicas tem que ser revista a recomposição. A Secretaria Executiva encaminha ofício para todos os conselheiros e aos representantes que estão nessas Câmaras Técnicas, para que eles fiquem atentos, para informar os seus conselheiros. Isso foi realizado no dia 03 de abril e demos prazo até 27 de abril para receber essas manifestações de interesse. As Câmaras Técnicas que a gente está revendo são: a CTIL, a CTPNRH, CTEM e a CTCOB. Ok? Então a gente recebeu todas as manifestações, vocês receberam a planilha e compilação dos emails. Eu vou começar pela CTIL. A CTIL a gente recebeu 21 manifestações de interesse. Dessas manifestações de interesse, do pessoal antigo que está aqui na Câmara Técnica, o Governo Federal, Ministério do Transporte e MAPA, não mandaram manifestação de interesse. Os usuários do segmento dos irrigantes, o IRGA também não mandou. IRGA, Instituto RioGrandense do Arroz. Assim, surgiram três vagas que, a princípio são duas que eram anteriormente do governo federal e uma que é dos usuários. Aqui estão os excedentes, que é o Ministério do Planejamento, Ministério da Defesa, Secretaria Especial das Mulheres. Usuários: ABRAGEL e sociedade civil são esses aqui, que pediram e que não estão, atualmente, na Câmara Técnic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GUSTAVO GAZZINELLI (Fonasc) </w:t>
      </w:r>
      <w:r>
        <w:rPr>
          <w:rFonts w:cs="Calibri"/>
          <w:sz w:val="24"/>
          <w:szCs w:val="24"/>
        </w:rPr>
        <w:t xml:space="preserve">– Rosely, só uma questão de ordem. Esses excedentes são do mandato anterio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Não, esses excedentes são de agora, eles manifestaram interess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NÃO IDENTIFICADO </w:t>
      </w:r>
      <w:r>
        <w:rPr>
          <w:rFonts w:cs="Calibri"/>
          <w:sz w:val="24"/>
          <w:szCs w:val="24"/>
        </w:rPr>
        <w:t xml:space="preserve">– Então eles são os postulant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Isso, são os postulant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Sim, tem que organizar a vaga entre esses segmentos. Considerando que do governo federal sobraram essas duas vagas, que é do Transporte e do MAPA, e que a gente tem esses três pedidos aqu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PERCY SOARES NETO (CNI) </w:t>
      </w:r>
      <w:r>
        <w:rPr>
          <w:rFonts w:cs="Calibri"/>
          <w:sz w:val="24"/>
          <w:szCs w:val="24"/>
        </w:rPr>
        <w:t xml:space="preserve">– Mas Roseli, com licença. A Câmara Técnica tem essa proporcionalidade de governo federal?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N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PERCY SOARES NETO (CNI) </w:t>
      </w:r>
      <w:r>
        <w:rPr>
          <w:rFonts w:cs="Calibri"/>
          <w:sz w:val="24"/>
          <w:szCs w:val="24"/>
        </w:rPr>
        <w:t xml:space="preserve">– Então nós não precisamos seguir isto. Podemos até optar por manter a proporcionalidade, mas não tem regimentalmente a necessidade de mante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O Regimento Interno fala que tem que haver uma coerência, assim às vezes a câmara, não tem. Não, não, é só porque por uma questão assim meio lógica, mas assim, não tem nada definido em relação a iss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ADRIANA LUSTOSA DA COSTA (SRHQ/MMA) – </w:t>
      </w:r>
      <w:r>
        <w:rPr>
          <w:rFonts w:cs="Calibri"/>
          <w:sz w:val="24"/>
          <w:szCs w:val="24"/>
        </w:rPr>
        <w:t xml:space="preserve">Gustavo quer coment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GUSTAVO (FONASC) </w:t>
      </w:r>
      <w:r>
        <w:rPr>
          <w:rFonts w:cs="Calibri"/>
          <w:sz w:val="24"/>
          <w:szCs w:val="24"/>
        </w:rPr>
        <w:t xml:space="preserve">– Eu queria fazer uma proposta. Com relação ao governo, o governo também está saindo daqui a pouco. Mas com relação as ONGs e aos usuários, vai ter uma renovação agora. Então eu sugeriria que não sei se a CTIL pode fazer uma recomendação nesse sentido. Que fossem mantidos os que está na posição até a renovação e que a partir da renovação se faça essa alteração. Porque já está com processo aí todas as entidades habilitadas, agora elas têm um prazo recursal que é até a semana que vem. Em breve vai ter assembleia para definir quem são os novos conselheiros, sejam usuários, sejam da sociedade civil. Então eu acho assim, para que é que nós vamos botar uma entidade que talvez amanhã não esteja sequer aqui representada. Eu acho um esforço absurdo, desnecessário. Então eu acho que deveria manter a composição se o governo achar melhor substituir algum, não, mas aí no caso da sociedade civil e dos usuários, eu acho que o mais razoável aguardar essa definição para então fazer essa mudança. Isso para todas as Câmaras Técnicas inclusive.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 xml:space="preserve">O SR. JÚLIO THADEU SILVA KETTELHUT (SRHQ/MMA) – </w:t>
      </w:r>
      <w:r>
        <w:rPr>
          <w:rFonts w:cs="Calibri"/>
          <w:sz w:val="24"/>
          <w:szCs w:val="24"/>
        </w:rPr>
        <w:t xml:space="preserve">São duas coisas. A ideia não é má, mas tem o regimento. O regimento prevê que o pessoal que estão aqui tem um mandato. Aí se eu não me engano Rosely, vence em julho, é isso? Vence em julho esse mandato. Quer dizer, até julho todo mundo que está aqui continua. Nós vamos ter uma reunião do conselho 29 de junho. Eu não sei, tem data em julho? Mas depois a gente não vai ter tempo. Por que o que é que acontece, precisa passar pelo conselho, se a gente não aprovar agora vai vencer o mandato e vai ficar até a próxima reunião do conselho depois de junho, vai, vai ficar, não tem coisa. Agora se você está sugerindo, pode aí é mudança do regimento, daí nós temos que mudar o regimento. Não podem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GUSTAVO GAZZINELLI (FONASC) </w:t>
      </w:r>
      <w:r>
        <w:rPr>
          <w:rFonts w:cs="Calibri"/>
          <w:sz w:val="24"/>
          <w:szCs w:val="24"/>
        </w:rPr>
        <w:t xml:space="preserve">– Oh Júlio, me permita o segui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JÚLIO THADEU SILVA KETTELHUT (SRHQ/MMA) – </w:t>
      </w:r>
      <w:r>
        <w:rPr>
          <w:rFonts w:cs="Calibri"/>
          <w:sz w:val="24"/>
          <w:szCs w:val="24"/>
        </w:rPr>
        <w:t xml:space="preserve">Faz sentido o que você está falan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GUSTAVO GAZZINELLI (FONASC) </w:t>
      </w:r>
      <w:r>
        <w:rPr>
          <w:rFonts w:cs="Calibri"/>
          <w:sz w:val="24"/>
          <w:szCs w:val="24"/>
        </w:rPr>
        <w:t xml:space="preserve">– Eu sei que faz sentido, mas olha só o que você está falando, eu pergunto assim: no calendário aqui das assembleias dos setores vai ser quando? Em junho. Aí depois da assembleia não tem mais recurso, tem? Então o que é vai estar acontecendo aqui? De repente nós vamos estar elegendo aqui o Clube de Mães Santa Luzia, ou qualquer outra entidade aí, ABRAGEL, vamos estar elegendo aqui, e pode ser que já em agosto quando eles vão começar a trabalhar nas Câmaras Técnicas, eles nem estejam mais no conselho. O que é que nós temos que resolver aqu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JÚLIO THADEU SILVA KETTELHUT (SRHQ/MMA) – </w:t>
      </w:r>
      <w:r>
        <w:rPr>
          <w:rFonts w:cs="Calibri"/>
          <w:sz w:val="24"/>
          <w:szCs w:val="24"/>
        </w:rPr>
        <w:t xml:space="preserve">Desculpa, só mais uma coisa. A informação ali, quer dizer, não é, você tem razão, é o segmento, no caso é Fonasc, não é o Clube de Mães de Santa Luzia. Não, não, eu estou falando, o excedente é a Fonasc. Aí o titular como o conselheiro indica quem ele quiser, Clube de Mães, indica quem ele quiser. Quem pleiteia é o Fonasc.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GUSTAVO GAZZINELLI (FONASC) </w:t>
      </w:r>
      <w:r>
        <w:rPr>
          <w:rFonts w:cs="Calibri"/>
          <w:sz w:val="24"/>
          <w:szCs w:val="24"/>
        </w:rPr>
        <w:t xml:space="preserve">– Eu não entendi, ele é excedente por quê?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JÚLIO THADEU SILVA KETTELHUT (SRHQ/MMA) – </w:t>
      </w:r>
      <w:r>
        <w:rPr>
          <w:rFonts w:cs="Calibri"/>
          <w:sz w:val="24"/>
          <w:szCs w:val="24"/>
        </w:rPr>
        <w:t xml:space="preserve">Não, excedente porque passou dos 17. É que usou o nome de excedente aqui, usou o nome de excedente. Aí no caso são os que estão pleiteando que não estão, dos atuais 17.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 xml:space="preserve">O SR. GUSTAVO (FONASC) </w:t>
      </w:r>
      <w:r>
        <w:rPr>
          <w:rFonts w:cs="Calibri"/>
          <w:sz w:val="24"/>
          <w:szCs w:val="24"/>
        </w:rPr>
        <w:t xml:space="preserve">– É o Fonasc que está no número dos atuais 17.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JÚLIO THADEU SILVA KETTELHUT (SRHQ/MMA) – </w:t>
      </w:r>
      <w:r>
        <w:rPr>
          <w:rFonts w:cs="Calibri"/>
          <w:sz w:val="24"/>
          <w:szCs w:val="24"/>
        </w:rPr>
        <w:t xml:space="preserve">Está.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GUSTAVO (FONASC) </w:t>
      </w:r>
      <w:r>
        <w:rPr>
          <w:rFonts w:cs="Calibri"/>
          <w:sz w:val="24"/>
          <w:szCs w:val="24"/>
        </w:rPr>
        <w:t xml:space="preserve">– Então ele não é excede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JÚLIO THADEU SILVA KETTELHUT (SRHQ/MMA) – </w:t>
      </w:r>
      <w:r>
        <w:rPr>
          <w:rFonts w:cs="Calibri"/>
          <w:sz w:val="24"/>
          <w:szCs w:val="24"/>
        </w:rPr>
        <w:t>Não, não é.</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ADRIANA LUSTOSA DA COSTA (SRHQ/MMA) – </w:t>
      </w:r>
      <w:r>
        <w:rPr>
          <w:rFonts w:cs="Calibri"/>
          <w:sz w:val="24"/>
          <w:szCs w:val="24"/>
        </w:rPr>
        <w:t xml:space="preserve">Gente, deixa a Rosely explicar direitinho o process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Então olha só, o que aconteceu também, duas coisas que aconteceram, primeiro, o prazo foi 27 de abril e alguns segmentos mandaram depois do prazo. Então aqui a gente tem que até, viu João Fernandes, vocês mandaram dia 10/05. E o Fonasc também mandou dia 14/05. Tem que definir se será aceito o pleito. OK.  Então vamos lá. Temos três vagas e aí temos que distribuir. O Ministério do Planejamento vem pleiteando há muito tempo uma vaga na CTIL e tem os outros aqui. Além deles tem a Abragel e a sociedade civil tem os consórcios, ONGS e OTEP. </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jc w:val="both"/>
        <w:rPr/>
      </w:pPr>
      <w:r>
        <w:rPr>
          <w:rFonts w:cs="Calibri"/>
          <w:b/>
          <w:bCs/>
          <w:sz w:val="24"/>
          <w:szCs w:val="24"/>
        </w:rPr>
        <w:t xml:space="preserve">O SR. GUSTAVO GAZZINELLI (Fonasc) </w:t>
      </w:r>
      <w:r>
        <w:rPr>
          <w:rFonts w:cs="Calibri"/>
          <w:sz w:val="24"/>
          <w:szCs w:val="24"/>
        </w:rPr>
        <w:t xml:space="preserve">– Sinceramente eu não me vejo em condições de ficar tomando decisão por um segmento que eu não represento. Então acho assim, não é o caso Governo Federal sentar e ver qual que vai sair, qual que vai entrar. Os usuários sentam, ver qual que vai sair, qual que vai entrar. Sociedade civil també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É a CTIL que faz essa avaliação, pelo regimento intern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ADRIANA LUSTOSA DA COSTA (SRHQ/MMA) – </w:t>
      </w:r>
      <w:r>
        <w:rPr>
          <w:rFonts w:cs="Calibri"/>
          <w:bCs/>
          <w:sz w:val="24"/>
          <w:szCs w:val="24"/>
        </w:rPr>
        <w:t>A Roseli abriu o regimento,</w:t>
      </w:r>
      <w:r>
        <w:rPr>
          <w:rFonts w:cs="Calibri"/>
          <w:sz w:val="24"/>
          <w:szCs w:val="24"/>
        </w:rPr>
        <w:t xml:space="preserve"> quer ler Rosely?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Os Artigos 22 e 23 do Regimento Interno fala que os pleitos, todas essas manifestações serão analisadas pela CTIL, que vai encaminhar essa proposta, que é uma proposta, ao plenário. O plenário pode inclusive não aceitar, pode desconsiderar, para ser deliberado essa nova composição das Câmaras Técnica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ADRIANA LUSTOSA DA COSTA (SRHQ/MMA) – </w:t>
      </w:r>
      <w:r>
        <w:rPr>
          <w:rFonts w:cs="Calibri"/>
          <w:sz w:val="24"/>
          <w:szCs w:val="24"/>
        </w:rPr>
        <w:t xml:space="preserve">Então passa por aqui mesmo. Então todo mundo de acordo que entre o Ministério do Planejamento e o da Defesa também? É porque saíram dois do governo, entraram dois do governo. Não é uma regra, mas eu acho que é pertinente fazer, razoáve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GUSTAVO GAZZINELLI (FONASC) </w:t>
      </w:r>
      <w:r>
        <w:rPr>
          <w:rFonts w:cs="Calibri"/>
          <w:sz w:val="24"/>
          <w:szCs w:val="24"/>
        </w:rPr>
        <w:t xml:space="preserve">– Eu Gustavo me abstenho, porque eu sou a favor das mulheres entrarem, da Secretaria Especial das Mulher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ADRIANA LUSTOSA DA COSTA (SRHQ/MMA) – </w:t>
      </w:r>
      <w:r>
        <w:rPr>
          <w:rFonts w:cs="Calibri"/>
          <w:sz w:val="24"/>
          <w:szCs w:val="24"/>
        </w:rPr>
        <w:t xml:space="preserve">Rosely, quais os outr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bCs/>
          <w:sz w:val="24"/>
          <w:szCs w:val="24"/>
        </w:rPr>
        <w:t xml:space="preserve">Faltou os </w:t>
      </w:r>
      <w:r>
        <w:rPr>
          <w:rFonts w:cs="Calibri"/>
          <w:sz w:val="24"/>
          <w:szCs w:val="24"/>
        </w:rPr>
        <w:t xml:space="preserve">usuários. Só tem um postulante que é a Abragel – Concessionárias de Energi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ADRIANA LUSTOSA DA COSTA (SRHQ/MMA) – </w:t>
      </w:r>
      <w:r>
        <w:rPr>
          <w:rFonts w:cs="Calibri"/>
          <w:sz w:val="24"/>
          <w:szCs w:val="24"/>
        </w:rPr>
        <w:t xml:space="preserve">Então usuário saiu um usuário e, Irrigantes- IRGA, e a Abragel está pleiteando, aí eu acho que dá para a gente. </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jc w:val="both"/>
        <w:rPr/>
      </w:pPr>
      <w:r>
        <w:rPr>
          <w:rFonts w:cs="Calibri"/>
          <w:b/>
          <w:bCs/>
          <w:sz w:val="24"/>
          <w:szCs w:val="24"/>
        </w:rPr>
        <w:t xml:space="preserve"> </w:t>
      </w:r>
      <w:r>
        <w:rPr>
          <w:rFonts w:cs="Calibri"/>
          <w:b/>
          <w:bCs/>
          <w:sz w:val="24"/>
          <w:szCs w:val="24"/>
        </w:rPr>
        <w:t xml:space="preserve">O SR. GUSTAVO GAZZINELLI (FONASC) </w:t>
      </w:r>
      <w:r>
        <w:rPr>
          <w:rFonts w:cs="Calibri"/>
          <w:sz w:val="24"/>
          <w:szCs w:val="24"/>
        </w:rPr>
        <w:t xml:space="preserve">– Adão você representou bem o Governo Federal aqui na votação, foi o único que representou be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E aí agora a gente tem que definir as suplências, ok?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JULIO THADEU KETTELHUT (SRHQ/MMA) </w:t>
      </w:r>
      <w:r>
        <w:rPr>
          <w:rFonts w:cs="Calibri"/>
          <w:sz w:val="24"/>
          <w:szCs w:val="24"/>
        </w:rPr>
        <w:t>– Gente, viu Roseli, só para não ter confusão depois, não cita o nome, somente o segment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Aqui é só intern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JULIO THADEU KETTELHUT (SRHQ/MMA) </w:t>
      </w:r>
      <w:r>
        <w:rPr>
          <w:rFonts w:cs="Calibri"/>
          <w:sz w:val="24"/>
          <w:szCs w:val="24"/>
        </w:rPr>
        <w:t xml:space="preserve">– Ah é só interno? Então tudo bem. senão depois vai, quer dizer, nós não estamos botando a Abragel, estamos botando o setor né?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Não, mas o nome que vem aqui olh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JULIO THADEU KETTELHUT (SRHQ/MMA) </w:t>
      </w:r>
      <w:r>
        <w:rPr>
          <w:rFonts w:cs="Calibri"/>
          <w:sz w:val="24"/>
          <w:szCs w:val="24"/>
        </w:rPr>
        <w:t xml:space="preserve">– É porque a Abragel é conselheira né? Não, não, tudo bem ent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Então aqui agora a gente tem que... Temos só que definir as suplências então, que também é uma coisa que CTIL propõ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3:49:29] O SR. NÃO IDENTIFICADO </w:t>
      </w:r>
      <w:r>
        <w:rPr>
          <w:rFonts w:cs="Calibri"/>
          <w:sz w:val="24"/>
          <w:szCs w:val="24"/>
        </w:rPr>
        <w:t xml:space="preserve">– Só sobrou u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Não, sobrou todos esses aqui, esses aqui e a Secretaria Especial das Mulher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GUSTAVO GAZZINELLI (Fonasc) </w:t>
      </w:r>
      <w:r>
        <w:rPr>
          <w:rFonts w:cs="Calibri"/>
          <w:sz w:val="24"/>
          <w:szCs w:val="24"/>
        </w:rPr>
        <w:t xml:space="preserve">– Qual é a Organização de Ensino que é postulante.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Unesp.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GUSTAVO GAZZINELLI (Fonasc) </w:t>
      </w:r>
      <w:r>
        <w:rPr>
          <w:rFonts w:cs="Calibri"/>
          <w:sz w:val="24"/>
          <w:szCs w:val="24"/>
        </w:rPr>
        <w:t xml:space="preserve">– Então põe lá igual você pôs ONGs, Clube de Mães Santa Luzi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inaudível</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Olha, vou finalizar aqui e vocês decidem se está ok. Olha, só tem que definir agora a ordem das suplência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JÚLIO THADEU SILVA KETTELHUT (SRHQ/MMA) – </w:t>
      </w:r>
      <w:r>
        <w:rPr>
          <w:rFonts w:cs="Calibri"/>
          <w:sz w:val="24"/>
          <w:szCs w:val="24"/>
        </w:rPr>
        <w:t xml:space="preserve">Desculpa, Rosely é o seguinte, as ONGs já têm duas vagas. </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N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JÚLIO THADEU SILVA KETTELHUT (SRHQ/MMA) – </w:t>
      </w:r>
      <w:r>
        <w:rPr>
          <w:rFonts w:cs="Calibri"/>
          <w:sz w:val="24"/>
          <w:szCs w:val="24"/>
        </w:rPr>
        <w:t xml:space="preserve">Tem. Fonasc e Clube da Mã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Não, eles estão pedindo, eles têm uma vaga. O que está em verde é uma vag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JÚLIO THADEU SILVA KETTELHUT (SRHQ/MMA) – </w:t>
      </w:r>
      <w:r>
        <w:rPr>
          <w:rFonts w:cs="Calibri"/>
          <w:sz w:val="24"/>
          <w:szCs w:val="24"/>
        </w:rPr>
        <w:t xml:space="preserve">Ah, tudo bem, eu pensei que tivesse duas vagas, não, tudo be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E as organizações técnicas e de ensino e pesquisa também só tem uma vag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NÃO IDENTIFICADO </w:t>
      </w:r>
      <w:r>
        <w:rPr>
          <w:rFonts w:cs="Calibri"/>
          <w:sz w:val="24"/>
          <w:szCs w:val="24"/>
        </w:rPr>
        <w:t xml:space="preserve">– Unesp não entra como organização técnic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É Ensino e Pesquisa. Técnica é a ABES, a ABES. Então vamos para... </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jc w:val="both"/>
        <w:rPr/>
      </w:pPr>
      <w:r>
        <w:rPr>
          <w:rFonts w:cs="Calibri"/>
          <w:b/>
          <w:bCs/>
          <w:sz w:val="24"/>
          <w:szCs w:val="24"/>
        </w:rPr>
        <w:t xml:space="preserve">O SR. GUSTAVO GAZZINELLI (Fonasc) </w:t>
      </w:r>
      <w:r>
        <w:rPr>
          <w:rFonts w:cs="Calibri"/>
          <w:sz w:val="24"/>
          <w:szCs w:val="24"/>
        </w:rPr>
        <w:t xml:space="preserve">– Hoje cada uma tem um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Não, ela só tem uma. Só a ABES tem. Agora a CTPNRH não teve desistência, a única coisa que aconteceu aqui foi que os Conselhos Estaduais de Recursos Hídricos do Paraná/Distrito Federal tiveram três faltas consecutivas. Então, pelo regimento, surgiu uma vaga aqui. Uma vaga e estão todos esses aqui. Eu acho assim, tanto consórcios e comitês não estão dentro da Câmara Técnica do Plano, que eu acho que seria importante participarem. Então se pode considerar o comitê ou consórcio, aí vocês decidem qual é mais apropriada, ou outros pleitos. Comitês?</w:t>
      </w:r>
    </w:p>
    <w:p>
      <w:pPr>
        <w:pStyle w:val="Normal"/>
        <w:spacing w:lineRule="auto" w:line="240" w:before="0" w:after="0"/>
        <w:jc w:val="both"/>
        <w:rPr/>
      </w:pPr>
      <w:r>
        <w:rPr>
          <w:rFonts w:cs="Calibri"/>
          <w:b/>
          <w:bCs/>
          <w:sz w:val="24"/>
          <w:szCs w:val="24"/>
        </w:rPr>
        <w:t xml:space="preserve">O SR. GUSTAVO GAZZINELLI (Fonasc) </w:t>
      </w:r>
      <w:r>
        <w:rPr>
          <w:rFonts w:cs="Calibri"/>
          <w:sz w:val="24"/>
          <w:szCs w:val="24"/>
        </w:rPr>
        <w:t xml:space="preserve">– O Pará e Rondônia não estão?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Sim, só que o Pará e Rondônia, na última eles já saíram por falta. Por isso entrou o Paraná/Distrito Federal, aí eles estão pleiteando de novo, mas eles já estavam. Então aqui a gente, podemos considerar essa composição? Ok?</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ADRIANA LUSTOSA DA COSTA (SRHQ/MMA) – </w:t>
      </w:r>
      <w:r>
        <w:rPr>
          <w:rFonts w:cs="Calibri"/>
          <w:sz w:val="24"/>
          <w:szCs w:val="24"/>
        </w:rPr>
        <w:t xml:space="preserve">Eles já estavam.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A Câmara Técnica da CTEM que é a que tem mais vagas, CTEM é a Câmara Técnica de Educação, Mobilização. Não, é mobilização. Então isso aqui ainda surgiu, ainda tem uma vaga. Mas a gente poderia deixar em aberto porque, para entrar em contato com o pessoal da Educação ou do Ministério da Ciência e Tecnologia que não mandaram. A gente vai ter que entrar em contato, precisamos sensibilizá-lo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JULIO THADEU KETTELHUT (SRHQ/MMA) </w:t>
      </w:r>
      <w:r>
        <w:rPr>
          <w:rFonts w:cs="Calibri"/>
          <w:sz w:val="24"/>
          <w:szCs w:val="24"/>
        </w:rPr>
        <w:t xml:space="preserve">– Só para ficar dentro dos trinques. Aí na CTEM é o seguinte, o que nós recebemos, nós CTIL, foi isso daí. Quer dizer, não apareceu candidato. Então a CTIL deve mandar para o conselh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Me desculpa, apareceu pretendente, foi a Secretaria Especial das Mulheres, que, caso concordem, entrará na composição. A Secretaria das Mulheres não estavam. Ah sim, isso aqui. </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jc w:val="both"/>
        <w:rPr/>
      </w:pPr>
      <w:r>
        <w:rPr>
          <w:rFonts w:cs="Calibri"/>
          <w:b/>
          <w:bCs/>
          <w:sz w:val="24"/>
          <w:szCs w:val="24"/>
        </w:rPr>
        <w:t xml:space="preserve">O SR. JULIO THADEU KETTELHUT (SRHQ/MMA) </w:t>
      </w:r>
      <w:r>
        <w:rPr>
          <w:rFonts w:cs="Calibri"/>
          <w:sz w:val="24"/>
          <w:szCs w:val="24"/>
        </w:rPr>
        <w:t xml:space="preserve">– Então, aí... Porque fica, porque nós apesar de a gente achar que é importante o ministério, eu também acho, educação aí na CTEM, mas nós já tivemos caso, por exemplo, da Câmara Técnica Transfronteiriça que o Itamaraty devia estar presente, e eles não quiseram. Então não cabe a gente, não cabe a gente aqui achar, a gente tem que partir do que tem aqui, e pode não concordar, depois chegar lá no plenário o Ministério da Educação, eu tenho quase pela lógica certeza que seria aceito, de pleitear a vaga se eles quiserem. Agora a gente não pode aqui agora dizer que eles vão participar. Eles não quiseram na verdade da outra vez.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GUSTAVO GAZZINELLI (Fonasc) </w:t>
      </w:r>
      <w:r>
        <w:rPr>
          <w:rFonts w:cs="Calibri"/>
          <w:sz w:val="24"/>
          <w:szCs w:val="24"/>
        </w:rPr>
        <w:t>– A Secretaria especial das Mulheres está garantido, não é?</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bCs/>
          <w:sz w:val="24"/>
          <w:szCs w:val="24"/>
        </w:rPr>
        <w:t>Sim, está.</w:t>
      </w:r>
      <w:r>
        <w:rPr>
          <w:rFonts w:cs="Calibri"/>
          <w:b/>
          <w:bCs/>
          <w:sz w:val="24"/>
          <w:szCs w:val="24"/>
        </w:rPr>
        <w:t xml:space="preserve">  </w:t>
      </w:r>
      <w:r>
        <w:rPr>
          <w:rFonts w:cs="Calibri"/>
          <w:sz w:val="24"/>
          <w:szCs w:val="24"/>
        </w:rPr>
        <w:t xml:space="preserve">Então vamos para a próxima que é a CTCOB. A CTCOB também foi a que teve mais manifestações, então não surgiu nenhuma vaga para elas. Então a gente só vai ter que colocar uma ordem de suplência caso surja uma vaga no futuro. A sugestão é colocar o CERH do Ceará, como primeiro na suplência. O Ceará, quer dizer, hoje, a representação no Conselho é com o Maranhão e Piauí, na verdade é Maranhão, Ceará e Piauí. Sim, do conselho sim, mas de Câmaras Técnicas não. O Fonasc também enviou fora do prazo e a Paraíb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falas inaudíveis</w:t>
      </w:r>
    </w:p>
    <w:p>
      <w:pPr>
        <w:pStyle w:val="Normal"/>
        <w:spacing w:lineRule="auto" w:line="240" w:before="0" w:after="0"/>
        <w:jc w:val="both"/>
        <w:rPr/>
      </w:pPr>
      <w:r>
        <w:rPr>
          <w:rFonts w:cs="Calibri"/>
          <w:b/>
          <w:bCs/>
          <w:sz w:val="24"/>
          <w:szCs w:val="24"/>
        </w:rPr>
        <w:t xml:space="preserve">A SRª. ADRIANA LUSTOSA DA COSTA (SRHQ/MMA) – </w:t>
      </w:r>
      <w:r>
        <w:rPr>
          <w:rFonts w:cs="Calibri"/>
          <w:sz w:val="24"/>
          <w:szCs w:val="24"/>
        </w:rPr>
        <w:t xml:space="preserve">Está pertinho de termin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ADRIANA LUSTOSA DA COSTA (SRHQ/MMA) – </w:t>
      </w:r>
      <w:r>
        <w:rPr>
          <w:rFonts w:cs="Calibri"/>
          <w:sz w:val="24"/>
          <w:szCs w:val="24"/>
        </w:rPr>
        <w:t xml:space="preserve">Gustav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GUSTAVO (FONASC) </w:t>
      </w:r>
      <w:r>
        <w:rPr>
          <w:rFonts w:cs="Calibri"/>
          <w:sz w:val="24"/>
          <w:szCs w:val="24"/>
        </w:rPr>
        <w:t xml:space="preserve">– Olha aqui, é CTCOB, não é? Então bota o Clube das Mães de Santa Luzia, porque elas pediram no prazo e nós não pedimos. Então bota elas, pode pôr, não tem problema n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 xml:space="preserve">Não, aqui está erra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O SR. GUSTAVO GAZZINELLI (FONASC) </w:t>
      </w:r>
      <w:r>
        <w:rPr>
          <w:rFonts w:cs="Calibri"/>
          <w:sz w:val="24"/>
          <w:szCs w:val="24"/>
        </w:rPr>
        <w:t xml:space="preserve">– Aí eu retiro o que eu diss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 xml:space="preserve">A SRª. ROSELI DOS SANTOS SOUZA (Secretaria Executiva do CNRH) – </w:t>
      </w:r>
      <w:r>
        <w:rPr>
          <w:rFonts w:cs="Calibri"/>
          <w:sz w:val="24"/>
          <w:szCs w:val="24"/>
        </w:rPr>
        <w:t>Não, a vaga é da ONG, depois as ONGs se entendem. Eu vou até tirar isso aqui, vou até tirar isso aqui para não dar confusão. Não, um é Clube de Mães Santa Luzia, é diferente. Só fazer a suplência aqui então gente, e depois eu vou colocar Ceará e MPOG. Então gente, eu só vou organizar isso aqui, mas acho que já, Adriana, o principal já está resolvido. Aí eu vou colocar então no parecer essa informação de que esses segmentos mandaram fora do prazo e que o conselho vai ter que resolver se coloca o primeiro suplente, eles entram como primeiro suplente. Pode se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 </w:t>
      </w:r>
      <w:r>
        <w:rPr>
          <w:rFonts w:cs="Calibri"/>
          <w:sz w:val="24"/>
          <w:szCs w:val="24"/>
        </w:rPr>
        <w:t>(...) falas inaudíveis</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 xml:space="preserve">A SRª. ADRIANA LUSTOSA DA COSTA (SRHQ/MMA) – </w:t>
      </w:r>
      <w:r>
        <w:rPr>
          <w:rFonts w:cs="Calibri"/>
          <w:sz w:val="24"/>
          <w:szCs w:val="24"/>
        </w:rPr>
        <w:t xml:space="preserve">Fechamos esse item, vai ser preparado um parecer para encaminhar para o plenário. E aí passamos para os dois próximos itens que eu vou até colocar juntos, porque eu considero que essas discussões vão precisar de um amadurecimento, talvez até de um GT.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PERCY SOARES NETO (CNI)</w:t>
      </w:r>
      <w:r>
        <w:rPr>
          <w:rFonts w:cs="Calibri"/>
          <w:sz w:val="24"/>
          <w:szCs w:val="24"/>
        </w:rPr>
        <w:t xml:space="preserve"> – Eu concordo com criar um GT, eu só acho que a gente deve, deveria numa próxima reunião fazer alguma discuss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Discussão de númer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PERCY SOARES NETO (CNI) </w:t>
      </w:r>
      <w:r>
        <w:rPr>
          <w:rFonts w:cs="Calibri"/>
          <w:sz w:val="24"/>
          <w:szCs w:val="24"/>
        </w:rPr>
        <w:t>– Não, não de número, de princípio. Acho que a gente deveria orientar o GT. O que é que eu quero? Porque senão vai ficar uma guerra de faca, tua vaga, minha vaga, não vai ter fim. Então assim, eu acho que valeria uma discussão assim, qual é o conselho que se quer? Ah, todos os estados é uma diretriz? Paridade é uma diretriz? Manutenção da proporcionalidade. Ter algum, orientar o GT na discussão, porque senão vai ser uma briga de faca, minha vaga contra tua vaga. Eu acho que a CTIL tem a função de dar. A CTIL tem que dar é assim, o que é que a gente imagina que é um conselho que vai ser mais efetivo? É paridade a todos os ministérios? É paridade de união e estado? Tem que ter município, não tem que ter município? Colegiado representa colegiado? Pegar as teses que estão por trás dessa discussão. Eu acho que isso... Mas eu acho que Maria Aparecida que se o GT fizer essa discussão e trabalhar no número, quando vier a gente vai discutir só o número. Se a gente trabalhar no princípio, aí eu não posso, eu acho que essa discussão ela é prévia, eu acho é. Está bom. Então talvez o GT tenha duas etapas. Uma primeira proposta de princípios e uma segunda de númer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k.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O SR. PERCY SOARES NETO (CNI) </w:t>
      </w:r>
      <w:r>
        <w:rPr>
          <w:rFonts w:cs="Calibri"/>
          <w:sz w:val="24"/>
          <w:szCs w:val="24"/>
        </w:rPr>
        <w:t xml:space="preserve">– Bom, não sei, eu só acho que essa discussão tem que ser antecedida por uma discussão de qual é o conselho que a gente quer. Como CTI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Quem se candidata a participar desse GT? Gustavo. Não, então é Gustavo CNA, Gustavo Fonasc, Percy, Marcelo, Júlio, Maria Aparecida. A gente coloca as denominações. Júlio. Eu também. O Júlio e eu vamos fazer dobradinha. MMA e órgão gestor. Então vamos lá. Que temos aqui indicados CNA, Fonasc, CNI, Abrage, MMA, Conselhos Estaduais Paraíba e Bahia. Saneamento, a AEBES. Inclusive quanto a isso eu vou até arriscar fazer, quando eu fiz meu mestrado, aí eu vou colocar, porque eu fiz uma pesquisa sobre o plenário do Conselho Nacional de Recursos Hídricos, uma análise de redes sociais, e se chegou a algumas conclusões e que como a pesquisa foi publicada numa revista, então dá mais uma credibilidade. Eu sugiro, aliás, eu proponho encaminhar para o GT, porque eu acho que é um ponto de partida porque a pesquisa não só é pelo resultado da pesquisa, é mais porque naquela ocasião foi feito um levantamento do perfil dos conselheiros, as relações entre segmentos dentro do conselho. Então acho que pode pelo menos dar uma leitura para sei lá, dar uma clareada aí nessa discussão. Então eu me proponho. Eu posso apresentar também na primeira reunião. Alguns de vocês inclusive participaram dessa pesquisa na época. E aí ok? Passamos então para o segundo GT?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Só queria fazer uma pergunta. O seguinte, eu tinha feito, enviado um material que até cheguei a apresentar na última reunião, e vocês tinham ficado de mandar para todos os conselheiros, mandaram? Eu acho que n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ROSELI DOS SANTOS SOUZA (Secretaria Executiva do CNRH) –</w:t>
      </w:r>
      <w:r>
        <w:rPr>
          <w:rFonts w:cs="Calibri"/>
          <w:sz w:val="24"/>
          <w:szCs w:val="24"/>
        </w:rPr>
        <w:t xml:space="preserve"> Mandamos, mas não atualizamos, ainda estamos em processo de atualizaç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FONASC) –</w:t>
      </w:r>
      <w:r>
        <w:rPr>
          <w:rFonts w:cs="Calibri"/>
          <w:sz w:val="24"/>
          <w:szCs w:val="24"/>
        </w:rPr>
        <w:t xml:space="preserve"> Mas foi enviado aquelas planilhas e tal?</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Ah, isso foi sim Gustav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FONASC)</w:t>
      </w:r>
      <w:r>
        <w:rPr>
          <w:rFonts w:cs="Calibri"/>
          <w:sz w:val="24"/>
          <w:szCs w:val="24"/>
        </w:rPr>
        <w:t xml:space="preserve"> – Ah beleza, está bom, obriga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 agora vamos decidi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INELLI (FONASC)</w:t>
      </w:r>
      <w:r>
        <w:rPr>
          <w:rFonts w:cs="Calibri"/>
          <w:sz w:val="24"/>
          <w:szCs w:val="24"/>
        </w:rPr>
        <w:t xml:space="preserve"> – E se a proposta de fazer aquele comitê local, para a situação de conflito? Acho que tem interesse em participar, mas não sei se vai ser eu, Fonasc tem interess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ROSELI DOS SANTOS SOUZA (Secretaria Executiva do CNRH) –</w:t>
      </w:r>
      <w:r>
        <w:rPr>
          <w:rFonts w:cs="Calibri"/>
          <w:sz w:val="24"/>
          <w:szCs w:val="24"/>
        </w:rPr>
        <w:t xml:space="preserve"> Era o Percy, o Júlio e o Gustavo que estava antes. Agora só deixando claro gente, grupos de trabalho, ele tem prazo para entregar os trabalhos. Entregar o resultado do grupo de trabalho, e aí na primeira reunião, tem que alguém provocar a primeira reunião. Não, está no regimento interno, você tem seis meses para entregar, que pode ser prorrogação, entendeu? Então o que está acontecendo, que pode ser prorrogado. A gente está com um grupo de trabalho entre a CTIL e a CTCOB, que está parado. Por isso que eu coloquei esse item de pauta que eu teria que falar com o pessoal da ANA, que é sobre aquela do DNOCs, não sei se vocês lembram. Que até agora não foi convocada uma reunião e está parado. Não, mas já foi indicada algumas pessoas, vocês indicaram, e esse grupo está parado, e isso não pode acontecer. Então o problema é esse, a gente não pode ter um grupo de trabalho que fica para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ntão eu vou propor o seguinte em relação a esses dois grupos. O MMA manda a provocação assim para as pessoas que se candidataram com os documentos pertinentes para cada um dos grupos. E aí acho que a gente vai ter que decidir quem vai estar coordenando esses grupos, porque o papel do coordenador é fundamental, senão fica um, outro. E aí eu vou fazer essa provocação no e-mail que a gente mandar do MMA, está bo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FONASC)</w:t>
      </w:r>
      <w:r>
        <w:rPr>
          <w:rFonts w:cs="Calibri"/>
          <w:sz w:val="24"/>
          <w:szCs w:val="24"/>
        </w:rPr>
        <w:t xml:space="preserve"> – Eu sou a favor de tentar resolver logo esses coordenadores aqui. Vamos liquidar isso aq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Sim, você se candidata para algu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b/>
          <w:sz w:val="24"/>
          <w:szCs w:val="24"/>
        </w:rPr>
        <w:t>O SR. GUSTAVO GAZZINELLI (FONASC)</w:t>
      </w:r>
      <w:r>
        <w:rPr>
          <w:rFonts w:cs="Calibri"/>
          <w:sz w:val="24"/>
          <w:szCs w:val="24"/>
        </w:rPr>
        <w:t xml:space="preserve"> – Não, não me candidato não. Eu acho que pode ser o Júlio ou o Percy o segundo grupo. Um dos dois. O primeiro é do CNRH, foi definid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u me proponho, eu MMA, pode estar na coordenação do CNRH, da composição do CNRH. E aí eu gostaria que alguém se candidatasse a composição do GT que vai cuidar dos comitês de bacia. O Júlio está dizendo que ele vai coordenar. Então vocês estão de acordo que o MMA coordene esses dois grupos? E a gente faz as provocações? Então ok. Que o Júlio também tem... Não, para nós é mais, a gente ganha para isso, não é João Clímaco? Está dando uma de João Clímac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MARIA APARECIDA VARGAS (ABRAGEL) –</w:t>
      </w:r>
      <w:r>
        <w:rPr>
          <w:rFonts w:cs="Calibri"/>
          <w:sz w:val="24"/>
          <w:szCs w:val="24"/>
        </w:rPr>
        <w:t xml:space="preserve"> Queria fazer uma pergunta. Aqui gente, só um minutinho. Não, não acabou não. Aparecida. Eu queria fazer uma pergunta, na última plenária foi aprovado o comitê do Parnaíba, e na resolução de criação do comitê do Parnaíba ficou definido que ia ser criado um grupo de trabalho para acompanhar até a implementação do comitê e aprovação do plano. Parnaíba, e a CTIL que tem. Eu estou falando porque as coisas já estão andando lá. Eu vim da bacia do Paraguai ontem, e aí o Volnei falando, não, semana que vem eu estou indo para o Parnaíba porque a gente já criou o grupo gestor local lá, quer dizer, se a gente não olhar isso agora, a hora que a gente entrar as coisas já estão lá na fre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 Gustavo vai falar a respeito e o Júli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Não é a respeito disso nã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Então o Júlio vai esclarece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O Parnaíba ficou, você lembra da reunião, né? Aí criou o grupo de trabalho, mas o conselho não definiu aonde vai ficar o grupo. Então nós estamos, nós somos questionados com relação a isso. Aí a resposta que nós demos é que na próxima reunião do conselho o conselho vai definir não só a composição do grupo, como também aonde ele vai ficar, qual Câmara Técnica, porque tem que ficar numa Câmara Técnica. Então não está definid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MARIA APARECIDA</w:t>
      </w:r>
      <w:r>
        <w:rPr>
          <w:rFonts w:cs="Calibri"/>
          <w:sz w:val="24"/>
          <w:szCs w:val="24"/>
        </w:rPr>
        <w:t xml:space="preserve"> </w:t>
      </w:r>
      <w:r>
        <w:rPr>
          <w:rFonts w:cs="Calibri"/>
          <w:b/>
          <w:sz w:val="24"/>
          <w:szCs w:val="24"/>
        </w:rPr>
        <w:t>VARGAS (ABRAGEL)</w:t>
      </w:r>
      <w:r>
        <w:rPr>
          <w:rFonts w:cs="Calibri"/>
          <w:sz w:val="24"/>
          <w:szCs w:val="24"/>
        </w:rPr>
        <w:t xml:space="preserve"> – Agora a Nota Técnica vem fazendo uma referência, por isso que eu estou falando, na Nota Técnica que foi feita, e eu não tive acesso a Nota Técnica, eu não consegui, em tudo que eu procurei eu não consegui achar. Mas na hora do parecer que foi encaminhado daqui para lá, eles só pedem para inserir, eu não lembro se é um não ou alguma coisa no grupo. Então em algum lugar esse grupo já está a nota de encaminhamento para criação do comitê. Eu não lembro se foi uma Nota Técnica da ANA, eu posso resgatar isso e te mando. Sem fazer referência, faz referência a um documento anterior, que é esse documento que eu não achei, e ele pede apenas para inserir mais um representante no grupo como sugerid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Não, não, acho que você está confundindo. A Nota Técnica da ANA pelo que a Rosely pode até depois esclarecer, antes da reunião do conselho. Então ela nem sabia que ia criar esse grup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MARIA APARECIDA VARGAS (ABRAGEL)</w:t>
      </w:r>
      <w:r>
        <w:rPr>
          <w:rFonts w:cs="Calibri"/>
          <w:sz w:val="24"/>
          <w:szCs w:val="24"/>
        </w:rPr>
        <w:t xml:space="preserve"> – Não, em algum lugar tem a proposta de criação do grup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É, foi uma jabuticaba que criaram, o que foi criado lá no conselho. Agora o grupo, a diretoria provisória essa que o pessoal da ANA está viajando é para isso. Para a diretoria provisória, que está funcionando. Agora o nosso, o que fo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MARIA APARECIDA VARGAS (ABRAGEL)</w:t>
      </w:r>
      <w:r>
        <w:rPr>
          <w:rFonts w:cs="Calibri"/>
          <w:sz w:val="24"/>
          <w:szCs w:val="24"/>
        </w:rPr>
        <w:t xml:space="preserve"> – O nosso foi criado um grupo local também com representan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Então, mas essas coisas são independentes do conselho. O que foi proposto foi que o conselho acompanhasse iss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MARIA APARECIDA</w:t>
      </w:r>
      <w:r>
        <w:rPr>
          <w:rFonts w:cs="Calibri"/>
          <w:sz w:val="24"/>
          <w:szCs w:val="24"/>
        </w:rPr>
        <w:t xml:space="preserve"> </w:t>
      </w:r>
      <w:r>
        <w:rPr>
          <w:rFonts w:cs="Calibri"/>
          <w:b/>
          <w:sz w:val="24"/>
          <w:szCs w:val="24"/>
        </w:rPr>
        <w:t>VARGAS (ABRAGEL)</w:t>
      </w:r>
      <w:r>
        <w:rPr>
          <w:rFonts w:cs="Calibri"/>
          <w:sz w:val="24"/>
          <w:szCs w:val="24"/>
        </w:rPr>
        <w:t xml:space="preserve"> – Através de um GT.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De um grupo de trabalho. Agora ficou, não definiu o tamanh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A SRª. MARIA APARECIDA VARGAS (ABRAGEL) </w:t>
      </w:r>
      <w:r>
        <w:rPr>
          <w:rFonts w:cs="Calibri"/>
          <w:sz w:val="24"/>
          <w:szCs w:val="24"/>
        </w:rPr>
        <w:t xml:space="preserve">– Mas tamanho é definido, ah, quer dizer, teria que ser definido lá també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Então isto nós vamos decidir é na próxima reunião do conselh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A SRª. MARIA APARECIDA VARGAS (ABRAGEL) </w:t>
      </w:r>
      <w:r>
        <w:rPr>
          <w:rFonts w:cs="Calibri"/>
          <w:sz w:val="24"/>
          <w:szCs w:val="24"/>
        </w:rPr>
        <w:t>– Já entra como paut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Já vai entrar como pauta eu ach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A SRª. MARIA APARECIDA VARGAS (ABRAGEL) </w:t>
      </w:r>
      <w:r>
        <w:rPr>
          <w:rFonts w:cs="Calibri"/>
          <w:sz w:val="24"/>
          <w:szCs w:val="24"/>
        </w:rPr>
        <w:t>– Então anota aí, então anot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Ok. É o Gustav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É o seguinte, eu acho que eu fui meio grosseiro com você Júlio, e eu te peço desculpa pela maneira que eu falei. Agora o que eu quis dizer é que eu já tive a minha experiência no poder público, e eu acho que existe a semiótica do espaço. Então, por exemplo, a presidente ou o presidente ele ocupa o lugar central, foi isso que eu quis dizer. Mas eu acho que eu fui indelicado com você, e realmente te peço desculpas. A segunda coisa, e eu falo isso. Não, mas eu acho que o presidente ele ocupa o lugar central, e eu acho assim, eu, por exemplo, fiquei muito incomodado numa reunião que o Sérgio ainda estava como presidente e chegou o presidente do CBH São Francisco e assentou no lugar central da mesa que era dele. E eu falei poxa, esse cara acha que é presidente, que ele está na bacia do São Francisco. Porque aqui a gente tem esse ritual, eu acho que é uma coisa importante, e foi isso que eu quis dizer. Então esse é o primeiro ponto, o segundo ponto que eu gostaria de falar é o seguinte, nós inscrevemos, nós não, várias pessoas inscreveram entidades para o processo eleitoral do CNRH. E a CTIL ela inovou, inovou como gosta de dizer o pessoal da ANA, quando ela estabeleceu que são consideradas organizações civis de recursos hídricos, organizações não governamentais com objetivos de defesa de interesse difuso e coletivos da sociedade. Isso é o que está descrito no Art. 47 da Lei 9.433. A CTIL lá acrescentou organizações de defesa de interesse difuso e coletivos de recursos hídricos, o que não está escrito na lei. Obviamente que nós estamos recorrendo dessa decisão, porque foram várias entidades inabilitadas, e boa parte delas de defesa de meio ambiente. Então quando você consorcia ou cruza o fato, que a gente sabe que a água é um recurso natural que faz parte do meio ambiente. Mas não escreveu a palavra recursos hídricos, mas você vê que a entidade no histórico dela tem uma longa trajetória de defesa da água, dos recursos hídricos, muitas delas atuando em comitê de bacia hidrográfica. Então eu acho que houve uma interpretação muito literal e pequena por parte de quem está filtrando essas questões no âmbito do conselho, as inscrições. Ao ter negado habilitação a várias entidades que são de defesa ambiental e que atuam comprovadamente nos seus relatórios elas mostram isso, na área de recursos hídricos. Então nós estamos recorrendo disso, eu acho que se for para a justiça nós ganhamos facilmente. Então eu acho que foi um equívoco de quem tomou essa decisão, não sei quem foi, nem me interessa saber quem foi. Mas foi um equívoco, e se for para a justiça nós vamos ganhar. Porque isso é uma coisa mais óbvia que recurso hídrico é recurso ambiental. Então quando você pede o histórico de uma entidade, até a Cláudia mencionou para mim que teve uma entidade que escreveu lá: participou de um curso de recursos hídricos, obviamente que esse histórico não habilita uma entidade dessa a se inscrever aqui. Mas tem outras que tem claramente um histórico que demonstra isso. Então foi um erro, um erro não sei se da Secretaria-Executiva ou não, mas eu não me lembro se o edital prevê instalação de uma Comissão Eleitoral, eu se prever, eu gostaria que ela fosse instalada logo, porque obviamente os recursos não poderão ser examinados exclusivamente pelo órgão que indeferiu a inscrição ou inabilitou uma série de entidades. Então eu não sei até se o Fonasc já encaminhou esse pedido forma para a Secretaria-Executiva, mas eu em nome do Fonasc já solicito a instalação dessa Comissão Eleitoral para inclusive analisar os recursos que serão feitos. É iss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JÚLIO THADEU SILVA KETTELHUT (SRHQ/MMA) –</w:t>
      </w:r>
      <w:r>
        <w:rPr>
          <w:rFonts w:cs="Calibri"/>
          <w:sz w:val="24"/>
          <w:szCs w:val="24"/>
        </w:rPr>
        <w:t xml:space="preserve"> Só aqui completou primeiro, depois eu deixo para o final o que eu ia falar. Mas só para te responder rapidamente no entrando no âmago do negócio, mas tudo que foi feito com relação à questão das assembleias, foi segundo a resolução que nós conselho aprovamos. E na resolução está escrito: os recursos hídricos, em todos os itens. Não, não, claro, assim como borboleta também, mas enfim, precisa ver o que é que está relacionado com o que nós tratamos aqui. Agora com relação não se preocupe, que eu entendo, eu só quero dizer para você o seguinte, que não sei quantos anos aí, não vou ficar falando, mas naquele montão de anos que eu fui presidente da CTIL, e hoje eu estou como presidente da CTAP, eu nunca tive e sempre, eu não sei se inclusive você, mas com certeza o João Clímaco e todos, nunca tive esse problema de sentar, a pessoa senta do meu lado, senta aqui, senta lá, nunca tive esse problema, foi por isso que eu não me sinto, eu não me sinto, mesmo por que nós temos que conversar, porque nós representamos o MMA, ela representa, mas a gente tem que conversar, não posso ficar perto. Tchau, tchau. Mas você tenha certeza, foi o que eu falei, que quem, o fato de estar sentado aqui ao lado não significa nada, porque eu estou aqui. Mas não se preocupe, não se preocupe, não se preocupe, está tudo tranquilo. Está bo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Gente, então encerrad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O SR. GUSTAVO GAZZINELLI (FONASC)</w:t>
      </w:r>
      <w:r>
        <w:rPr>
          <w:rFonts w:cs="Calibri"/>
          <w:sz w:val="24"/>
          <w:szCs w:val="24"/>
        </w:rPr>
        <w:t xml:space="preserve"> – Puxa a orelha do meu xará também, porque ele não estava na hora da votação també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A SRª. ADRIANA LUSTOSA DA COSTA (SRHQ/MMA) –</w:t>
      </w:r>
      <w:r>
        <w:rPr>
          <w:rFonts w:cs="Calibri"/>
          <w:sz w:val="24"/>
          <w:szCs w:val="24"/>
        </w:rPr>
        <w:t xml:space="preserve"> Ah, o CNA né? Então gente, encerrada essa reunião e até a próxima, bom retorno para suas casas. E aí em breve, semana que vem logo no início eu estou entrando em contato sobre os GTs, está bom? Falou.</w:t>
      </w:r>
    </w:p>
    <w:sectPr>
      <w:footerReference w:type="default" r:id="rId4"/>
      <w:footerReference w:type="first" r:id="rId5"/>
      <w:type w:val="nextPage"/>
      <w:pgSz w:w="12240" w:h="15840"/>
      <w:pgMar w:left="1701" w:right="1134" w:gutter="0" w:header="0" w:top="1134" w:footer="397" w:bottom="851"/>
      <w:lnNumType w:countBy="1" w:restart="continuous" w:distance="28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St">
    <w:name w:val="st"/>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9:29:00Z</dcterms:created>
  <dc:creator>Zilnete Vilarins</dc:creator>
  <dc:description/>
  <cp:keywords/>
  <dc:language>en-US</dc:language>
  <cp:lastModifiedBy>Roseli dos Santos</cp:lastModifiedBy>
  <dcterms:modified xsi:type="dcterms:W3CDTF">2018-09-17T13:56:00Z</dcterms:modified>
  <cp:revision>6</cp:revision>
  <dc:subject/>
  <dc:title/>
</cp:coreProperties>
</file>